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5245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  <w:t xml:space="preserve">Қазақстан Республикас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245" w:hanging="0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  <w:t>Білім және ғылым министрі міндетін атқарушысының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245" w:hanging="0"/>
        <w:rPr/>
      </w:pPr>
      <w:r>
        <w:rPr>
          <w:rFonts w:cs="Times New Roman" w:ascii="Times New Roman" w:hAnsi="Times New Roman"/>
          <w:sz w:val="27"/>
          <w:szCs w:val="27"/>
          <w:lang w:val="kk-KZ"/>
        </w:rPr>
        <w:t xml:space="preserve">2017 жылғы </w:t>
      </w:r>
      <w:r>
        <w:rPr>
          <w:rFonts w:cs="Times New Roman" w:ascii="Times New Roman" w:hAnsi="Times New Roman"/>
          <w:color w:val="000000"/>
          <w:sz w:val="27"/>
          <w:szCs w:val="27"/>
          <w:lang w:val="kk-KZ"/>
        </w:rPr>
        <w:t>2017 жылғы «25 » қазандағы № 545 </w:t>
      </w:r>
      <w:r>
        <w:rPr>
          <w:rFonts w:cs="Times New Roman" w:ascii="Times New Roman" w:hAnsi="Times New Roman"/>
          <w:sz w:val="27"/>
          <w:szCs w:val="27"/>
          <w:lang w:val="kk-KZ"/>
        </w:rPr>
        <w:t xml:space="preserve">бұйрығына </w:t>
        <w:br/>
        <w:t>24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  <w:lang w:val="kk-KZ"/>
        </w:rPr>
        <w:t xml:space="preserve">-қосымша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5245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5245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  <w:t xml:space="preserve">Қазақстан Республикас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5245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  <w:t>Білім және ғылым министрінің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5245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  <w:t>2013 жылғы 3 сәуірдегі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5245"/>
        <w:rPr>
          <w:rFonts w:ascii="Times New Roman" w:hAnsi="Times New Roman" w:cs="Times New Roman"/>
          <w:b/>
          <w:b/>
          <w:bCs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  <w:t xml:space="preserve">№ </w:t>
      </w:r>
      <w:r>
        <w:rPr>
          <w:rFonts w:cs="Times New Roman" w:ascii="Times New Roman" w:hAnsi="Times New Roman"/>
          <w:sz w:val="27"/>
          <w:szCs w:val="27"/>
          <w:lang w:val="kk-KZ"/>
        </w:rPr>
        <w:t>115 бұйрығына 214-қосымша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егізгі орта білім беру деңгейінің 5-9 сыныптарына арналған «Тәжік тілі» пәніне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жаңартылған мазмұндағ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үлгілік оқу бағдарламасы 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(оқыту тәжік тілінде) </w:t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1-тарау. Жалпы ережелер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auto" w:line="240"/>
        <w:ind w:firstLine="6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</w:r>
    </w:p>
    <w:p>
      <w:pPr>
        <w:pStyle w:val="Default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kinsoku w:val="false"/>
        <w:overflowPunct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Оқу бағдарламасы Қазақстан Республикасы Үкіметінің 2012 жылғы </w:t>
        <w:br/>
        <w:t>23 тамыздағы № 1080 қаулысымен бекітілген Орта білім берудің (бастауыш, негізгі орта, жалпы орта білім беру) мемлекеттік жалпыға міндетті стандартына сәйкес әзірленген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rFonts w:eastAsia="SchoolBookC;MS Mincho" w:cs="Times New Roman" w:ascii="Times New Roman" w:hAnsi="Times New Roman"/>
          <w:sz w:val="28"/>
          <w:szCs w:val="28"/>
          <w:lang w:val="kk-KZ"/>
        </w:rPr>
        <w:t xml:space="preserve"> Тәжі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ілі пәнін оқыту мақсаты – ана тілін қадірлейтін, қоғамдық мәнін түсінетін тұлға қалыптастыру, тәжік әдеби тілі нормаларын сақтап, дұрыс қолдана білуге, еркін сөйлесуге және сауатты жазуға үйрет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«Тәжік тілі» оқу пәнінің басты міндеттері: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әжік  тілін ана тілі ретінде тани отырып, өмірлік қажеттіліктерінде коммуникативтік (тыңдалым, оқылым, айтылым, жазылым) әрекеттері түрінде сауаттылықпен қолдану дағдыларын дамыту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әжік тілін күнделікті өмірде еркін қолданып жүрген қарым-қатынас құралынан тілдік құбылыс ретіндегі заңдылықтар негізінде танып-білу дағдыларын қалыптастыру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әжік тілі жүйесін құраушы кіші жүйелерді, тіл бірліктерін және олардың табиғатын танып білу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. «Тәжік тілі» оқу пәнінің бағдарламасы оқушының тіл сауаттылығы мен сөйлеу сауаттылығын, сөз байлығын, басқалармен еркін қарым-қатынасқа түсу қабілетін дамытуды және оқушының ойлау қабілетін жетілдіруді көздейд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 «Тәжік тілі» оқу пәнінің бағдарламасы функционалдық-коммуникативтік бағытқа негізделіп құрастырылған. Ол білім алушылардың тіл туралы түсініктерін тереңдетіп, ұлттық және әлемдік мәдениеттің маңыздылығы туралы түсініктерін кеңейтед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eastAsia="SchoolBookC;MS Mincho"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әжік тілін пән ретінде оқытуда </w:t>
      </w: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 xml:space="preserve">оқушылардың ұлттық дүниетанымын кеңейтетін, шығармашылық ойлауға төселдіретін, айналадағы адамдармен дұрыс қарым-қатынас жасауды үйрететін, оны тұлға ретінде әлеуметтендіруге мүмкіндік беретін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асты нысана болып табылады. «Тәжік тілі» пәні бағдарламасы білім деңгейі жоғары, ой-өрісі дамыған, өз ойын еркін жеткізе алатын, туындаған мәселелерді  шеше білетін және шынайы өмірге бейім  жаңашыл ұрпақ тәрбиелеу мәселесін жүзеге асыруға маңызды үлес қосады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>7. «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әжік</w:t>
      </w: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 xml:space="preserve"> тілі» оқу пәнін зерделеу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өзінің ойын ауызша және жазбаша формада сауатты құрастыруға және айтуға үйретеді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тілдің грамматикалық құрылымын терең меңгеруге, жазба тілінің тұрақты дағдыларын қалыптастыруға, академиялық тілді сауатты қолдануды дамытуға бағытталады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3) ауызекі сөйлеу дағдыларын қалыптастыруға бағытталған қолданбалы бағытты ұстанатын коммуникативтік әдіске негізделеді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тіл мен мәдениет арасындағы байланыс түсінігін қалыптастырады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қазақ, орыс және басқа халықтардың мәдениетімен салыстыра отырып ұйғыр тілінің ұлттық-мәдени ерекшелігі туралы көзқарас қалыптастыра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3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2-тарау. «Тәжік тілі» пәнінің мазмұнын ұйымдастыру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«Тәжік тілі»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пәні бойынша </w:t>
      </w:r>
      <w:r>
        <w:rPr>
          <w:rFonts w:cs="Times New Roman" w:ascii="Times New Roman" w:hAnsi="Times New Roman"/>
          <w:sz w:val="28"/>
          <w:szCs w:val="28"/>
          <w:lang w:val="kk-KZ"/>
        </w:rPr>
        <w:t>оқу жүктемесінің бөлінуі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-сынып – аптасына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сағат, оқу жылында  – 102 са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т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-сынып – аптасына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сағат, оқу жылында  – 102 са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т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-сынып – аптасына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сағат, оқу жылында  – 68 са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т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-сынып – аптасына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сағат, оқу жылында  – 68 са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т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-сынып – аптасына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сағат, оқу жылында  – 68 сағ</w:t>
      </w:r>
      <w:r>
        <w:rPr>
          <w:rFonts w:cs="Times New Roman" w:ascii="Times New Roman" w:hAnsi="Times New Roman"/>
          <w:sz w:val="28"/>
          <w:szCs w:val="28"/>
          <w:lang w:val="kk-KZ"/>
        </w:rPr>
        <w:t>ат.</w:t>
      </w:r>
    </w:p>
    <w:p>
      <w:pPr>
        <w:pStyle w:val="Style19"/>
        <w:tabs>
          <w:tab w:val="clear" w:pos="708"/>
          <w:tab w:val="center" w:pos="993" w:leader="none"/>
          <w:tab w:val="left" w:pos="1134" w:leader="none"/>
        </w:tabs>
        <w:spacing w:lineRule="auto" w:line="240"/>
        <w:ind w:left="0"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 «Тәжік тілі» пәні оқу </w:t>
      </w:r>
      <w:r>
        <w:rPr>
          <w:rStyle w:val="Hps"/>
          <w:rFonts w:cs="Times New Roman" w:ascii="Times New Roman" w:hAnsi="Times New Roman"/>
          <w:sz w:val="28"/>
          <w:szCs w:val="28"/>
          <w:lang w:val="kk-KZ"/>
        </w:rPr>
        <w:t xml:space="preserve">бағдарламасының мазмұны  бөлі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ойынша оқыту ұйымдастырылған. </w:t>
      </w:r>
      <w:r>
        <w:rPr>
          <w:rStyle w:val="Hps"/>
          <w:rFonts w:cs="Times New Roman" w:ascii="Times New Roman" w:hAnsi="Times New Roman"/>
          <w:sz w:val="28"/>
          <w:szCs w:val="28"/>
          <w:lang w:val="kk-KZ"/>
        </w:rPr>
        <w:t xml:space="preserve">Бөлім сынып бойынша оқыту мақсаттарынан, күтілетін нәтижеден тұратын бөлімшелерден тұрады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ағдарламада оқу мақсаттары төрт саннан тұратын кодтық белгімен белгіленді. 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kk-KZ"/>
        </w:rPr>
        <w:t>10. Оқу мақсаттары мұғалім мен оқушыға болашақ қадамдары жөнінде өзара ой бөлісуге, оларды жоспарлау мен бағалауға мүмкіндік беретін бірізділік пен сабақтастықты көрсететін 4 бөлімнен тұрад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ыңдалым және айтылым, оқылым, жазылым, әдеби тіл нормаларын сақтау.</w:t>
      </w:r>
    </w:p>
    <w:p>
      <w:pPr>
        <w:pStyle w:val="Style19"/>
        <w:tabs>
          <w:tab w:val="clear" w:pos="708"/>
          <w:tab w:val="center" w:pos="993" w:leader="none"/>
          <w:tab w:val="left" w:pos="1134" w:leader="none"/>
        </w:tabs>
        <w:spacing w:lineRule="auto" w:line="240"/>
        <w:ind w:left="0"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 «Тыңдалым және айтылым» бөлімі келесі бөлімшелерден тұра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болжа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әртүрлі жанрдағы мәтіндерді талда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мәтіннен ақпаратты анықта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негізгі ойды анықтау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тыңдалым материалы бойынша жауап беру және бағалау;</w:t>
      </w:r>
      <w:r>
        <w:rPr>
          <w:rFonts w:eastAsia="Arial" w:cs="Times New Roman" w:ascii="Times New Roman" w:hAnsi="Times New Roman"/>
          <w:sz w:val="28"/>
          <w:szCs w:val="28"/>
          <w:lang w:val="kk-KZ"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val="kk-KZ" w:eastAsia="ru-RU"/>
        </w:rPr>
      </w:pPr>
      <w:r>
        <w:rPr>
          <w:rFonts w:eastAsia="Arial" w:cs="Times New Roman" w:ascii="Times New Roman" w:hAnsi="Times New Roman"/>
          <w:sz w:val="28"/>
          <w:szCs w:val="28"/>
          <w:lang w:val="kk-KZ" w:eastAsia="ru-RU"/>
        </w:rPr>
        <w:t>6) сөйлеу мәдениетін дамыту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«Оқылым» бөлімі келесі бөлімшелерден тұрады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ақпаратты түсіну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мәтіннің стильдік ерекшелігін тану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мәтіннің жанрлық ерекшелігін ажырату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мәтін бойынша сұрақтар құрастыра білу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мәтіндерге салыстырмалы анализ жасау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оқылым стратегияларын қолдану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) әртүрлі ресурс көздерінен қажетті ақпарат алу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Жазылым» бөлімі келесі бөлімшелерден тұрады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жоспар құр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әртүрлі жанрда мәтіндер құрастыру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3) жазба жұмыстарын әртүрлі формада ұсыну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ссе жазу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ылым және тыңдалым материалдары негізінде жинақы мәтін жазу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әтіндерді түзету және редакциялау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Әдеби тіл нормаларын сақтау бөлімі» келесі бөлімшелерден тұрады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фографиялық норма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фоэпиялық норма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ексикалық норма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рамматикалық норма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унктуациялық норма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-тарау. Оқу мақсаттарының жүйесі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дтық белгідегі бірінші сан сыныпты, екінші және үшінші сан сөйлеу әрекеттерінің ретін, төртінші сан оқу мақсатының реттік нөмірін көрсетеді. Мысалы, 5.5.1.1. кодында «5» - сынып; «5.1» - дағдылар; «1» - оқу мақсатының реттік нөмірі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 мақсаттарының жүйесі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ыңдалым және айтылым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9"/>
        <w:gridCol w:w="1693"/>
        <w:gridCol w:w="1653"/>
        <w:gridCol w:w="1653"/>
        <w:gridCol w:w="1901"/>
      </w:tblGrid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ілім алушылар білуі тиі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-сыны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-сыны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-сыны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-сыны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-сыны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олжа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1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тірек сөздер мен ұсынылған иллюстрациялар арқылы  тақырыпты болжа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нің атауын талқылау және  алғашқы бөлігін тыңдау арқылы көтерілетін мәселені  болж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1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 тыңдай отырып, оқиғаның дамуы мен аяқталуын болж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нен алынған дәйек сөздерге, үзінділерге сүйене отырып, көтерілетін мәселені болжа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1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әтін мазмұны бойынша дайындалған сұрақтарға болжаммен жауап беру, түпнұсқамен салыстыру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ртүрлі жанр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ғы мәтіндерді талда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2.1 әлеуметтік-тұрмыстық, әлеуметтік-мәдени, тақырыптарға байланысты диалог, монологтердегі (ән мәтіні, хабарлама, жарнама, хабарлан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у) көтерілген мәселені түсіндір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2.1 әлеуметтік-мәдени, ресми-іскери тақырыптарға байланысты диалог, монологт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гі (нұсқаулық, құттықтау, хабарлан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у, өмірбаян, жаңалық, интервью) көтерілген мәселені талд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леуметтік-қоғамдық, оқу –еңбек тақырыптарына байланысты  диалог, монолог, полилогтердегі (интервью, пікірталас, жаңалық, ән, көркем әдеби шығармала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ан  үзінді) автор көзқарасы мен көтерілген мәселені талда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әлеуметтік-қоғамдық, мәдени-тарихи тақырыптарға байланысты диалог, монолог, полилогтердегі (интервью, пікірталас, жолдау, монография және лекциядан үзінді) автор көзқарасы мен экспресивті-эмоционалды сөздердің рөлін талда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оғамдық-саяси, әлеуметтік-экономикалық,  ғылыми тақырыптарға байланысты әртүрлі жанрдағы кең көлемді мәтіндердегі (дәріс, интервью, пікірталас,монография, мақала, жолдау) мақсатты аудитория мен көркемдегіш құралдардың рөлін талда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ен ақп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атты анық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а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ыңдалған мәтіннің мазмұнын түсіну, негізгі және қосымша  ақпаратты анықта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ыңдалған мәтіннің мазмұнын түсіну, детальді ақпаратты  анықт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3.1 тыңдалған мәтіннің мазмұнын түсіну, ұсынылған ақпарат бойынша факті мен көзқарасты ажырата біл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3.1 тыңдалған мәтіннің мазмұнын түсіну, ұсынылған ақпараттан астарлы ойды анықта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3.1 тыңдалған мәтіннің мазмұнын түсіну, ақпараттың өзектілігін, шынайылығын зерттеп, қорытынды жаса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егізгі ойды аны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а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1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ірек сөздер мен жетекші сұрақтар  арқылы негізгі ойды анықта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4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әтіннің құрылымдық ерекшелігіне назар аудара отырып, жетекші сұрақтар арқылы негізгі ойд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ықт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 тақырыбы, сөйлеушінің дауыс ырғағы мен сөйлеу мәнері арқылы негізгі ойды анықт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де көтерілген мәселені (тұрмыстық, әлеуметтік, қоғамдық)  талдай отырып, негізгі ойды анықта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нің мақсатты аудиториясы, автор көзқарасы, көңіл- күйін табу арқылы негізгі ойды анықта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ың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ым материалы бойы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ша жауап беру және бағала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5.1 тыңдалған мәтін мазмұны негізінде сұрақтарға жауап беру, көтерілген мәселе бойынша өз ойын білдір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5.1 тыңдалған мәтін мазмұны бойынша жалпы және нақты сұрақтарға жауап беру, мәтіндегі ақпаратты шынайы өмірмен байланыс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5.1 проблемалық сұрақтарға тыңдалған мәтіннен деректер келтіре отырып, дәлелді  жауап беру, өз жауабын өзгенің жауабымен салыстыру, талқыла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5.1 перифраз түрінде берілген сұрақтар арқылы мәтіннен қажетті ақпаратты таба білу, көтерілген мәселе бойынша ой тұжырымдау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5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де көтерілген мәселені ғаламдық мәселелермен байланыстыру, өз пікірін білдіре отырып, сыни баға бе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Arial" w:cs="Times New Roman"/>
                <w:sz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lang w:val="kk-KZ" w:eastAsia="ru-RU"/>
              </w:rPr>
              <w:t>Сөйлеу мәдениетін дамыту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Arial" w:cs="Times New Roman"/>
                <w:sz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lang w:val="kk-KZ"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6.1 коммуник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ивтік жағдаятқа сай эмоционалды сөздерді, дауыс ырғақтары арқылы қыстырма, қаратпа, одағай сөздерді еркін қолданып, диалогке даярлықсыз қатысу, өз пікірін білдіру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6.1 коммуник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ивтік жағдаятқа сай</w:t>
            </w:r>
          </w:p>
          <w:p>
            <w:pPr>
              <w:pStyle w:val="Normal"/>
              <w:shd w:fill="FFFFFF" w:val="clear"/>
              <w:spacing w:lineRule="auto" w:line="240"/>
              <w:ind w:hanging="11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ресми сөздер мен тіркестер, дайын тіркестер мен терминдерді </w:t>
            </w:r>
          </w:p>
          <w:p>
            <w:pPr>
              <w:pStyle w:val="Normal"/>
              <w:shd w:fill="FFFFFF" w:val="clear"/>
              <w:spacing w:lineRule="auto" w:line="240"/>
              <w:ind w:hanging="11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орынды қолданып, диалогке қатысу, ойын анық жеткіз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6.1 коммуник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ивтік жағдаятқа са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өркем бейнелеуіш, эмоционалды-экспрессивті сөздерді және мақал-мәтелдер мен тұрақты тіркестерді еркін қолданып, диалогке қатысу, пікірталаста тез және дұрыс шешім қабылдай біл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коммуник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ивтік жағдаятқа сай ғылыми және халықаралық терминдерді, ғылыми деректерді орынды қолданып, диалог, монолог, полилогта өз ойын дәлелді, жүйелі жеткіз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6.1 қоғамдық-саяси, ғылыми, коммуникати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ік жағдаятқа сай тиісті сөздер мен фразаларды таңдау, кең көлемді монолог дайында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1084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>2) оқылым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1084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ілім алушылар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 білуі тиіс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-сыны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-сыны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-сыны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-сыны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-сыны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қпаратты түсін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1.1 мәтіндегі негізгі және қосымша ақпаратты түсіну, анықт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1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-мәтіннен негізгі және қосымша, детальді ақпаратты анықтау, түсінд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1.1 мәтіндік және графиктік (кесте, диаграмма, сурет, шартты белгілер) ақпаратты интерпр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цияла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1.1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ралас және тұтас мәтіндердегі (кесте, диаграмма, сызба, сурет) ақпараттарды салыстыру, өңде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1.1 перифраз түрінде берілген сұрақтар арқылы қажетті ақпаратты табу, астарлы ойды анықта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әтіннің стильдік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рекшелі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гін тану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2.1 лексиканың ауызекі сөйлеу және жазба стильдік айырмашылықтарын мәтіндер арқылы т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2.1 ауызекі сөйлеу және көркем сөйлеудің стильдік ерекшеліктерін қолданылған тілдік құралдар арқылы т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2.1 публицистикалық және ресми стиль ерекшелік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ін қолданылған тілдік құралдар арқылы т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2.1 публицистикалық және ғылыми стиль ерекшелік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ін қолданылған тілдік құралдар арқылы т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2.1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азақ тілі стильдері мен шешендік сөздің  түрлерін қолданылған тілдік құралдар арқылы тан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әтіннің жанрлық ерекшелігін ажырат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3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хат, хабарлама, жарнама, нұсқаулық, хабарландырудың құрылымы мен рәсімделуі арқылы жанрлық ерекшеліктерін ажыра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3.1 қазақша ауызекі сөйлеу этикеттері мен көркем сөйлеудің құрылы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ық жән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жанрлық ерекшеліктерін ажырат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3.1 хроника, хабар, очерктердің және кеңсе құжатт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ың, қызметтік жазбалардың құрылымы мен рәсімделуі арқылы жанрлық ерекшелік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ін ажыр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3.1 мақала, аннотация, презентация, тұжырымдамалар, тезистердің құрылымы мен рәсімделуі арқылы жанрлық ерекшелі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ерін ажырат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3.1 қоғамдық-саяси мәтіндер (жолдау,  заңнама, мемлекеттік бағдарламалар, әскери-патриоттық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рқылы мәтіндердің жанрлық түрлерін ажырат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дерге салыстырмалы анализ жаса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4.1 ауызекі стильдегі мәтіндердің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азмұнын, тақырыбын және тілдік құралдарын салысты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4.1 ауызекі және ресми стильдегі мәтіндердің тақырыбын,  мазмұнын,  тілдік ерекшелігін  салыс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деясы ұқсас публицистикалық және көркем әдебиет стиліндегі мәтіндердің тақырыбы, құрылымы, мақсатты аудиториясы, тілдік ерекшелігін салыстыра талд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4.1 тақырыбы ұқсас ғылыми және публицистикалық стильдегі мәтіндердің тақырыбын, түрлерін (әңгімелеу, сипаттау, талқылау), құрылымын салыстыра талд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 2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ртүрлі стильдегі мәтіндердің тақырыбын, қызметін, құрылымын, тілдік ерекшелігін салыстыра талда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Мәтін бойынша сұрақтар құрасты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а біл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5.1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 мазмұнын түсінуге, нақты ақпараттар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ы анықтауға бағытталған сұрақтар құрасты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5.1 мәтіннен негізгі және қосымша ақпаратты, көтерілген мәселені анықтауға бағытталған нақтылау сұрақтарын құрас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5.1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әтін бойынша проблемалық сұрақтар құрастыр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5.1 п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ериф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ның түрлі тәсілдерін қолдана отырып,  мәтін бойынша сұрақтар құрасты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5.1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де көтерілген мәселеге оқырманның қарым-қатынасын анықтауға арналған талқылау сұрақтарын құрастыр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Оқылым стратегиялары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олд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ылым стратегияларын қолдану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жалпы мазмұнын түсіну үшін оқу, нақты ақпаратты табу үшін оқ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ылым стратегияларын қолдану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омме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арий жасау, іріктеп оқу, рөлге бөліп оқу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6.1 оқылым стратегияларын қолдану: комментарий жасау, іріктеп оқу, зерттеп оқ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оқылым стратегияларын қолдану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омментарий жасау, іріктеп оқу, талдап оқ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6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белгілі бір мақсат үшін оқылым стратегияларын тиімді қолдана біл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 Әртүрлі ресурс көздерінен қажетті ақпарат ал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7.1 энциклопедиялар, балаларға арналған газет-журналдардан қажетті ақпаратты ала бі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7.1 энциклоп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ия, сөздік, балаларға арналған газет-журналда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ан қажетті ақпаратта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ы алу, авторына сілтеме жас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7.1 ғаламтор, энциклопедия, газет-журналдар, оқулықтардан алынған деректерді қолдану, авторына сілтеме жас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7.1 ғаламтор, энциклопедия, газет-журналдар, оқулықтар, ғылыми еңбектерден  алынған деректерді дәлел ретінде қолдану, авторына сілтеме жас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7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ртүрлі ресурс көздерінен алынған ақпараттарды авторға сілтеме жасай отырып, жазба жұмыстарында орынды қолдану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2912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жазылым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Білім алушылар 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ілуі тиіс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-сыны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-сыны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-сыны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-сыны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-сыны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Жоспар құ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1.1 берілген мәтінге сәйкес кіріспе, негізгі және қорытынды бөлімдерді қамтитын қарапайым жоспар құ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1.1 әртүрлі жанрдағы мәтіндерді жазу үшін құрылымын ескере отырып, қарапайым жоспар құ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1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ртүрлі жанрдағы мәтіндерді жазу үшін құрылымын ескере отырып, күрделі жоспар құ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1.1 тақырып бойынша материал жинақтап, тезистік жоспар құ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1.1 ж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инақталған материалдар негізінд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өзделген мақсатқа сәйкес ауызша және жазбаша мәтіндер үшін күрделі жоспар құр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 Әртүрлі жанрда мәті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р құрас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2.1 жанрлық ерекшеліктеріне сай ресімделуі мен құрылымын сақтап, хат, жарнама, хабарландыру құрастырып жаз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2.1 жанрлық және стильдік ерекшеліктеріне сай құрылымын сақтай отырып, мінездеме, құттықтау, өмірбаян құрастырып ж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2.1 жанрлық және стильдік ерекшеліктеріне сай көркемдегіш құралдарды орынды  қолдана отырып, шағын мақала, нұсқаулық, әңгіме құрастырып жаз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2.1 жанрлық және стильдік ерекшеліктеріне сай тілдік құралдарды орынды қолданып, мақала, аннотация, тезис құрастырып жаз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мақсатты аудиторияның қызығушылығын ынталандыру үшін әртүрлі жанрда мәтіндер құрастыр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Жазба жұмыстарын әртүрлі формада ұсы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5.3.3.1 с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южетті суреттердің (фотосуреттер) желісі бойынша әңгіме құрасты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3.1 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ынылған тақырып бойынша деректер жинақтай отырып, графиктік мәтін (диаграмма, кесте, сызба) түрінде құрас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.3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әтін құрылымын (кіріспе бөлім, жалпы мәлімет беру, детальді мәлімет беру) сақтай отырып,  графиктік мәтін (шартты белгі, сурет, сызба) түрінде берілген процесті сипаттап жаз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8.3.3.1 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тін құрылымын сақтай отырып, графиктік мәтіндегі (диаграмма, кесте) деректердің маңызды тұстарын анықтап ж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3.3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тін құрылымын сақтай отырып, бірнеше графиктік мәтіндегі (диаграмма, кесте) деректерді салыстыру, маңызды тұстары  мен үрдістерді (тенденция) анықтап жаз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ссе ж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э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сенің кіріспе, негізгі, қорытынды  бөлімдерін  сақтай отырып, өзіне таныс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адамды, белгілі бір мекен мен оқиғаны  сипаттап не суреттеп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6.3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э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се тақырыб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ан ауытқымай, абзац түрлерін жүйелі құрастырып, көтерілген мәселе бойынша келісу-келіспе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ебептерін айқын көрсетіп жаз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(«келісу, келіспеу» эссес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7.3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э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се құрылымы мен даму желісін  сақтап, тақырыпқа байланысты берілген мәселенің оңтайлы шешілу жолдары немесе себептеріне өз көзқарасын жаз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(дискуссивті э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э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се құрылымы мен даму желісін сақтап, мәселе бойынша ұсынылған шешімнің артықшылығы мен кемшілік тұстарын салыстыру, өз ойын дәлелдеп жаз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(аргументативті э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э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се құрылымы мен даму желісін сақтап, көтерілген мәселе бойынша екі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ақты пікірді немесе жағдаятты талқылау, біреуіне таңдау жасап, өз ойын дәлелдеп жаз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(аргументати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і эсс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Оқылым және тыңдалым материалдары негізі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 жинақы мәтін (компрессия) ж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5.1 оқылым және тыңдалым материалдары бойынша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негізгі ақпараттарды сақтай отырып, жинақы мәтін  ж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5.1 оқылым және тыңдалым материалдары бойынша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негізгі ойды білдіретін сөйлемдерді  іріктей отырып, жинақы мәтін ж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5.1 оқылым және тыңдалым материалдары бойынша тірек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сөздер мен сөз тіркестерін синонимдік қатармен ауыстыра отырып, жинақы мәтін жаз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3.5.1 оқылым және тыңдалым материалдары бойынша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мәтіннің баяндау желісін сақтап, әр бөлігінен алынған ақпараттардан  жинақы мәтін 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) ж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5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ылым және тыңдалым материалдары бойынша автордың негізгі ойын сақтай отырып, перифраз тәсілдері арқылы жинақы мәтін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ті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рді түзету және реда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ия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6.1 мәтіндегі орфограф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ық қателерді сөздіктерге сүйене отырып, түзету және редакциял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6.1 мәтіндегі  орфографиялық және пунктуациялық қателерді сөздіктерге,  емле ережелеріне сүйеніп, түзету, редакция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6.1 мәтіндегі сөздердің тақырыпқа сай орынды қолданылуын тексеру, синонимдік қатармен  ауыстыра отырып, лексикалық түзетулер енгізу, редакцияла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 баспасөз ақпарат құралдары материалдары негізінде стильдік ауытқуларды, орынсыз қолданылған сөз оралымдарын талдап, стильдік түзетулер жасау, редакциял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6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азба жұмысын абзацтар мен бөліктерге бөлу, ойын (ақпарат, идея) дұрыс  жүйелеп, логикалық түзетулер енгізу, редакциялау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2912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4) әдеб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іл нормаларын сақтау: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Білім алушылар 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ілуі тиіс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-сыны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-сыны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-сыны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-сыны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-сыны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рфограф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лық норм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азақ тілінің дыбыстар жүйесін, үндестік заңын, емлелік ерекшелік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ін ескере отырып,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орфографиялық нормаға сай ж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т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ақырып бойынша жеке сөздер, бірге, бөлек және дефис арқылы жазылатын сөздерді орфографиялық нормаға сай ж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жалғаулар мен шылаулардың ерекшелігін ескере отырып, үндестік заңына сәйкес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орфограф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лық нормаға сай ж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 т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ақырып бойынша бас әріппен жазылатын күрделі-құрама атауларды орфограф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лық нормаға сай ж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 м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әнмәтін бойынша тілдік бірліктерді орфограф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лық нормаға сай жаз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рфоэпиялық нор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өз ішіндегі және сөз аралығын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ғы ілгерінді, кейінді және тоғыспалы ықпал заңдылықтарына сәйкес айта б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е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кпіннің түрлерін (сөз екпіні, тіркес екпіні, логикалық екпін) сөз және сөйлем ішінде орынды қолд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өйлеу тіліндегі интонация, кідіріс, логикалық екпіннің мәнін түсініп қолд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өйлеу ағымындағы интонацияның құрамдас бөліктері: әуен, әуез, тембр, қарқын, кідірісті сөйлеу мәнеріне сай қолдану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ксикалық н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ура және ауыспалы мағыналы сөздерді, көп мағыналы сөздер, омоним, антоним,  синонимдерді   көркемдік ерекшеліктеріне сай қолд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ыс аясын түсіну және ажырата бі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фразеологизм, мақал-мәтелдердің эмоционалды мәнін, көркемдік ерекшелік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ін түсініп қолдан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өздік қор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және сөздік құрам ерекшелік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рін түсініп қолд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ксикалық стилистика заңдылық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ын дұрыс қолдан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Г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матикалық нор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жұрнақ арқылы жасалған туынды сөздерді және күрделі сөздерді ауызша және жазбаша тілдесім барысында қолдану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ат есімдердің мағыналық түрлерін мәнмәтін аясында жалғаулар арқылы түрлендіріп қолдан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ын есімдердің, шырай түрлерінің көркемдік ерекшелігін тану, сын есімді зат есім орнына қолдана біл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4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ан есімнің мағыналық түрлерін ажырата білу,  сан есімді зат есім орнына қолдана біл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өл сөз, төлеу сөз, автор сөзінің жасалу жолдарын, қызметін білу,  төл сөзді төлеу сөзге айналды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1 сөйлемдегі есімдіктің қызметін түсіну, есімдікті зат есім, сын есімнің орнына қолдан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 етістіктің етіс түрлері мен салт- сабақты етістіктердің тіркесімдік мүмкіндігін ауызша және жазбаша тілдесім барысында қолд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үстеудің мағыналық түрлерін ажырату,   синонимдік қатарларын түрлендіріп қолд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1 етістіктің есімше, көсемше, тұйық етістік, шақ, рай түрлерін тілдесім барысында қолдан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ліктеу сөздердің стильдік мәнін түсініп қолдан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шылау түрлерін ажырата білу, орынды қолдан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дағай түрлерін ажырата білу, қолдан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қшау сөздердің қызметін түсіну, ажырата біл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өз тіркесінің байланысу тәсілдері мен түрлері, есімді, етістікті сөз тіркестерін ажырату, қолд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2 тұрлаулы және тұрлаусыз сөйлем мүшелерінің сөйлем жасаудағы өзіндік орнын, қызметін түсініп қолдан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өйлем ішінде бірыңғай мүшелер мен айқындауыш мүшелерді қолдана біл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ай сөйлемдерді айтылу мақсаты мен  құрылымдық ерекшелігіне сай қолд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1 құрмалас сөйлем жасалу жолдарын, түрлерін біл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алалас құрмалас сөйлемдердің мағыналық түрлерін ажырата білу, түрлендіріп қолдан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абақтас құрмалас сөйлемдердің мағыналық түрлерін ажырата білу, түрлендіріп қолд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ралас құрмалас сөйлемдердің жасалу жолдарын білу, қолд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унктуациялық нор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5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өл сөз, төлеу сөз, автор сөзінің тыныс белгілерін дұрыс қолд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cs="Times New Roman" w:ascii="Times New Roman" w:hAnsi="Times New Roman"/>
                <w:sz w:val="24"/>
                <w:lang w:val="be-BY"/>
              </w:rPr>
              <w:t>тыныс белгілерінің түрлері мен қызметін (даралаушы) түсіну, дұрыс қолд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өйлем соңында және сөйлем ішінде қойылатын тыныс белгілерін (даралаушы және ерекшелеуші) дұрыс қолд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 соңында қабаттасып қойылатын тыныс белгілерін дұрыс қолд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</w:t>
            </w:r>
            <w:r>
              <w:rPr>
                <w:rFonts w:cs="Times New Roman" w:ascii="Times New Roman" w:hAnsi="Times New Roman"/>
                <w:sz w:val="24"/>
                <w:lang w:val="be-BY"/>
              </w:rPr>
              <w:t>1 құрмалас сөйлемнің тыныс белгілерін (даралаушы, ерекшелеуші, ойдың аражігін ажырататын) ережеге сай қолд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7.</w:t>
      </w:r>
      <w:r>
        <w:rPr>
          <w:rFonts w:cs="Times New Roman" w:ascii="Times New Roman" w:hAnsi="Times New Roman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сы оқу бағдарламасы 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егізгі орта білім беру деңгейінің </w:t>
        <w:br/>
        <w:t>5-9-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сыныптарына арналға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Тәжік тіл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» оқу пәніне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 w:eastAsia="ru-RU"/>
        </w:rPr>
        <w:t xml:space="preserve">жаңартылған мазмұндағ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үлгілік оқу бағдарламасының Ұзақ мерзімді жоспарына сәйкес жүзеге асырылады.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18. Тоқсандағы бөлімдер мен бөлімдер ішіндегі тақырыптар бойынша сағат сандарын бөлу мұғалімнің еркіне қалдырыла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Негізгі орта білім беру деңгейінің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5-9-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сыныптарына арналған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Тәжік тіл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» оқу пәніне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 w:eastAsia="ru-RU"/>
        </w:rPr>
        <w:t>жаңартылған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 w:eastAsia="ru-RU"/>
        </w:rPr>
        <w:t xml:space="preserve">мазмұндағ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үлгілік оқу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бағдарламасы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387" w:hanging="0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қосымш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Негізгі орта білім беру деңгейінің 5-9-сыныптарына арналған «Тәжік тілі» пәніне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 w:eastAsia="ru-RU"/>
        </w:rPr>
        <w:t xml:space="preserve">жаңартылған мазмұндағы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үлгілік оқу бағдарламасын жүзеге асыру бойынша ұзақ мерзімді жоспар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-сыны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қыры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өйлесім әрекетінің түрлер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қыту мақсаттары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-тоқсан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Мәдениет</w:t>
            </w:r>
            <w:r>
              <w:rPr>
                <w:rFonts w:eastAsia="Consolas" w:cs="Times New Roman" w:ascii="Times New Roman" w:hAnsi="Times New Roman"/>
                <w:sz w:val="24"/>
              </w:rPr>
              <w:t xml:space="preserve">: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тіл</w:t>
            </w:r>
            <w:r>
              <w:rPr>
                <w:rFonts w:eastAsia="Consolas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және</w:t>
            </w:r>
            <w:r>
              <w:rPr>
                <w:rFonts w:eastAsia="Consolas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қарым</w:t>
            </w:r>
            <w:r>
              <w:rPr>
                <w:rFonts w:eastAsia="Consolas" w:cs="Times New Roman" w:ascii="Times New Roman" w:hAnsi="Times New Roman"/>
                <w:sz w:val="24"/>
              </w:rPr>
              <w:t>-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қатын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3.1 тыңдалған мәтіннің мазмұнын түсіну, негізгі және қосымша ақпаратты анықт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ыңдалған мәтін мазмұны негізінде сұрақтарға жауап беру, көтерілген мәселе бойынша өз ойын білдіру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1 лексиканың ауызекі сөйлеу және жазба стильдік айырмашылықтарын мәтіндер арқылы тану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1 мәтіндегі негізгі және қосымша ақпаратты түсіну,  анықтау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7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1 энциклопедиялар, балаларға арналған газет-журналдардан қажетті ақпаратты ала білу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1 берілген мәтінге сәйкес кіріспе, негізгі және қорытынды бөлімдерді қамтитын қарапайым жоспар құру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1 жанрлық ерекшеліктеріне сай ресімделуі мен құрылымын сақтап, хат, жарнама, хабарландыру құрастырып жазу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1 жұрнақ арқылы жасалған туынды сөздерді және күрделі сөздерді ауызша және жазбаша тілдесім барысында 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қазақ тілінің дыбыстар жүйесін, үндестік заңын, емлелік ерекшелікте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ін ескере отырып,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 сөз ішіндегі және сөз аралығында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ғы ілгерінді, кейінді және тоғыспалы ықпал заңдылықтарына сәйкес айта білу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тура және ауыспалы мағыналы сөздерді, көп мағыналы сөздер, омоним, антоним, синонимдерді көркемдік ерекшеліктеріне сай қолдану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Киіну. ән.Талға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6.1 коммуникативтік жағдаятқа сай эмоционалды сөздерді, дауыс ырғақтары арқылы қыстырма, қаратпа, одағай сөздерді еркін қолданып, диалогке даярлықсыз қатысу, өз пікірін білдіру; </w:t>
            </w:r>
          </w:p>
          <w:p>
            <w:pPr>
              <w:pStyle w:val="Normal"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4.1 тірек сөздер мен жетекші сұрақтар  арқылы негізгі ойды анықтау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4.1 ауызекі стильдегі мәтіндердің мазмұнын, тақырыбын және тілдік құралдарын салыстыр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6.1 оқылым стратегия-ларын қол-дану: жалпы мазмұнын түсіну үшін, нақты ақпа-ратты табу үшін оқ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4.1 эссенің құрылымын сақтай отырып, өзіне таныс адамды, табиғатты немесе оқиғаны сипатта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6.1 мәтіндегі орфография-лық қателерді сөздіктерге көмегімен түзету және сөйлемдерді редакцияла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1 жалқы және жалпы есімдерді ажырату, жалғауларды дұрыс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ауызша мәтін құрастыру үшін тәжік тілінің дыбыстарын атау және қолдану барысында үндестік заңының ерекшелікте-рін ескер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 ауызша мәтін құрастыру үшін тәжік тілінің дыбыстарын айту және қолдану барысында үндестік заңын ескер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тура және ауыспалы мағыналы сөздерді, омоним, антоним, синонимдерді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сөйлем соңынан қойылатын пунктуация белгілерін дұрыс қолдан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тбасылық  дәстүрлер мен мерекел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2.1 әлеуметтік-тұрмыстық, әлеуметтік-мәдени, тақырыптарға байланысты диалог, монологтердегі (ән мәтіні, хабарлама, жарнама, хабарландыру) көтерілген мәселені түсіндір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1.1 ауызша мәтін құрастыру үшін тәжік тілінің дыбыстарын атау және қолдану барысында үндестік заңының ерекшеліктерін ескер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3.1 хат, хабарлама, жарнама, нұсқаулық, хабарлан-дырудың құрылымы мен рәсімделуі арқылы жанрлық ерекшелік-терін ажырат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5.1 мәтін мазмұнын түсінуге, нақты ақпараттар-ды анықтауға бағытталған сұрақтар құрастыр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3.1 сюжетті суреттердің (фотосуреттер) желісі бойынша әңгіме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5.1 оқылым және тыңдалым материалдары бойынша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 xml:space="preserve"> негізгі ақпараттарды сақтай отырып, жинақы мәтін жаз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1 жалқы және жалпы есімдерді ажырату, жалғауларды дұрыс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ауызша мәтін құрастыру үшін тәжік тілінің дыбыстарын атау және қолдану барысында үндестік заңының ерекшелікте-рін ескеру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ауызша мәтін құрастыру үшін тәжік тілінің дыбыстарын айту және қолдану барысында үндестік заңын ескер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тура және ауыспалы мағыналы сөздерді, омоним, антоним, синонимдерді қолдан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сөйлем соңынан қойылатын пунктуация белгілерін дұрыс қолдану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 тоқсан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Жануарлар әлемі мен өсімдіктер дүниес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ұсынылған тірек сөздер мен иллюстрациялар арқылы тақырыпты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4.1 тірек сөздер мен жетекші сұрақтар  арқылы негізгі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6.1 коммуникативтік жағдаятқа сай эмоционалды сөздерді, дауыс ырғақтары арқылы қыстырма, қаратпа, одағай сөздерді еркін қолданып, диалогке даярлықсыз қатысу, өз пікірін білдір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1.1 мәтіндегі негізгі және қосымша ақпаратты түсіну,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3.1 хат, хабарлама, жарнама, нұсқаулық, хабарландырудың құрылымы мен рәсімделуі арқылы жанрлық ерекшеліктерін ажырат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5.1 мәтін мазмұнын түсінуге, нақты ақпараттарды анықтауға бағытталған сұрақтар құрастыр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2.1 жанрлық ерекшеліктеріне сай ресімделуі мен құрылымын сақтап, хат, жарнама, хабарландыру құрастыры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4.1 эссенің құрылымын сақтай отырып, өзіне таныс адамды, табиғатты немесе оқиғаны сипатта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6.1 мәтіндегі орфографиялық қателерді сөздіктерге көмегімен түзету және сөйлемдерді редакцияла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2 сын есімдердің, шырай түрлерінің көркемдік ерекшелігін тану, сын есімді зат есім орнына қолдана біл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ауызша мәтін құрастыру үшін тәжік тілінің дыбыстарын атау және қолдану барысында үндестік заңының ерекшелікте-рін ескеру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ауызша мәтін құрастыру үшін тәжік тілінің дыбыстарын айту және қолдану барысында үндестік заңын ескер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тура және ауыспалы мағыналы сөздерді, омоним, антоним, синонимдерді қолдан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сөйлем соңынан қойылатын пунктуация белгілерін дұрыс қолдану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ос уақыт және хоб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2.1 әлеуметтік-тұрмыстық, әлеуметтік-мәдени, тақырыптарға байланысты диалог, монологтердегі (ән мәтіні, хабарлама, жарнама, хабарландыру) көтерілген мәселені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3.1 тыңдалған мәтіннің мазмұнын түсіну, негізгі және қосымша ақпаратт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5.1.5.1 тыңдалған мәтін мазмұны негізінде сұрақтарға жауап беру, көтерілген мәселе бойынша өз ойын білдіру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2.1 лексиканың ауызекі сөйлеу және жазба стильдік айырмашылықтарын мәтіндер  арқылы т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4.1 ауызекі стильдегі мәтіндердің; мазмұнын, тақырыбын және тілдік құралдарын салы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6.1 оқылым стратегияларын қолдану: жалпы мазмұнын түсіну үшін, нақты ақпаратты табу үшін оқ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7.1 энциклопедиялар, балаларға арналған газет-журналдардан қажетті ақпаратты ала білу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1.1 берілген мәтінге сәйкес кіріспе, негізгі және қорытынды бөлімдерді қамтитын қарапайым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3.1 сюжетті суреттердің (фотосуреттер) желісі бойынша әңгіме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5.1 оқылым және тыңдалым материалдары бойынша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 xml:space="preserve"> негізгі ақпараттарды сақтай отырып, жинақы мәтін жазу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2 сын есімдердің, шырай түрлерінің көркемдік ерекшелігін тану, сын есімді зат есім орнына қолдана біл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ауызша мәтін құрастыру үшін тәжік тілінің дыбыстарын атау және қолдану барысында үндестік заңының ерекшелікте-рін ескер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 ауызша мәтін құрастыру үшін тәжік тілінің дыбыстарын айту және қолдану барысында үндестік заңын ескер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тура және ауыспалы мағыналы сөздерді, омоним, антоним, синонимдерді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сөйлем соңынан қойылатын пунктуация белгілерін дұрыс қолдану</w:t>
            </w:r>
          </w:p>
        </w:tc>
      </w:tr>
      <w:tr>
        <w:trPr>
          <w:trHeight w:val="33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 тоқсан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Қиял әлем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ұсынылған тірек сөздер мен иллюстрация-лар арқылы тақырыпты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4.1 тірек сөздер мен жетекші сұрақтар арқылы негізгі ойды анықт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1.1 мәтіндегі негізгі және қосымша ақпаратты түсіну,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2.1 лексиканың ауызекі сөйлеу және жазба стильдік айырмашылықтарын мәтіндер  арқылы тан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1.1 берілген мәтінге сәйкес кіріспе, негізгі және қорытынды бөлімдерді қамтитын қарапайым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5.1 оқылым және тыңдалым материалдары бойынша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 xml:space="preserve"> негізгі ақпараттарды сақтай отырып, жинақы мәтін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3 сан есімдерді дұрыс қолдан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ауызша мәтін құрастыру үшін тәжік тілінің дыбыстарын атау және қолдану барысында үндестік заңының ерекшелікте-рін ескер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 ауызша мәтін құрастыру үшін тәжік тілінің дыбыстарын айту және қолдану барысында үндестік заңын ескер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тура және ауыспалы мағыналы сөздерді, омоним, антоним, синонимдерді қолдан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сөйлем соңынан қойылатын пунктуация белгілерін дұрыс қолдан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өлік және жол белгілер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3.1 тыңдалған мәтіннің мазмұнын түсіну, негізгі және қосымша ақпаратты анықтау; 5.1.5.1 тыңдалған мәтін мазмұны негізінде сұрақтарға жауап беру, көтерілген мәселе бойынша өз ойын білдіру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3.1 хат, хабарлама, жарнама, нұсқаулық, хабарландырудың құрылымы мен рәсімделуі арқыл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6.1 оқылым стратегияларын қолдану: жалпы мазмұнын түсіну үшін, нақты ақпаратты табу үшін оқ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7.1 энциклопедиялар, балаларға арналған газет-журналдардан қажетті ақпаратты ала білу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2.1 жанрлық ерекшеліктеріне сай ресімделуі мен құрылымын сақтап, хат, жарнама, хабарландыру құрастырып жаз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4.1 эссенің құрылымын сақтай отырып, өзіне таныс адамды, табиғатты немесе оқиғаны сипаттап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3 сан есімдерді дұрыс қолдан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ауызша мәтін құрастыру үшін тәжік тілінің дыбыстарын атау және қолдану барысында үндестік заңының ерекшеліктерін ескер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ауызша мәтін құрастыру үшін тәжік тілінің дыбыстарын айту және қолдану барысында үндестік заң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ура және ауыспалы мағыналы сөздерді, омоним, антоним, синонимдерді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сөйлем соңынан қойылатын пунктуация белгілерін дұрыс қолдан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дамның сырт келбеті мен мінез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6.1 коммуникативтік жағдаятқа сай эмоционалды сөздерді, дауыс ырғақтары арқылы қыстырма, қаратпа, одағай сөздерді еркін қолданып, диалогке даярлықсыз қатысу, өз пікірін біл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2.1 әлеуметтік-тұрмыстық, әлеуметтік-мәдени, тақырыптарға байланысты диалог, монологтердегі (ән мәтіні, хабарлама, жарнама, хабарландыру) көтерілген мәселені түсінді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уызекі стильдегі мәтіндердің мазмұнын, тақырыбын және тілдік құралдарын салыстыр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5.1 мәтін мазмұнын түсінуге, нақты ақпараттарды анықтауға бағытталған сұрақтар құрасты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3.1 сюжетті суреттердің (фотосуреттер) желісі бойынша әңгіме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6.1 мәтіндегі орфографиялық қателерді сөздіктерге көмегімен түзету және сөйлемдерді редакция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3 сан есімдерді дұрыс қолдан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ауызша мәтін құрастыру үшін тәжік тілінің дыбыстарын атау және қолдану барысында үндестік заңының ерекшеліктері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 ауызша мәтін құрастыру үшін тәжік тілінің дыбыстарын айту және қолдану барысында үндестік заңын ескер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тура және ауыспалы мағыналы сөздерді, омоним, антоним, синонимдерді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сөйлем соңынан қойылатын пунктуация белгілерін дұрыс қолдану</w:t>
            </w:r>
          </w:p>
        </w:tc>
      </w:tr>
      <w:tr>
        <w:trPr>
          <w:trHeight w:val="32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-тоқсан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спан әлемінің құпиял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1.1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 xml:space="preserve"> ұсынылған тірек сөздер мен иллюстрациялар арқылы тақырыпты болжа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3.1 тыңдалған мәтіннің мазмұнын түсіну, негізгі және қосымша ақпаратты анықтау;  5.1.5.1 тыңдалған мәтін мазмұны негізінде сұрақтарға жауап беру, көтерілген мәселе бойынша өз ойын білді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1.1 мәтіндегі негізгі және қосымша ақпаратты түсіну,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2.1 лексиканың ауызекі сөйлеу және жазба стильдік айырмашылықтарын мәтіндер  арқылы т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6.1 оқылым стратегияларын қолдану: жалпы мазмұнын түсіну үшін, нақты ақпаратты табу үшін оқ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3.1 сюжетті суреттердің (фотосуреттер) желісі бойынша әңгіме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5.1 оқылым және тыңдалым материалдары бойынша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 xml:space="preserve"> негізгі ақпараттарды сақтай отырып, жинақы мәтін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6.1 мәтіндегі орфографиялық қателерді сөздіктерге көмегімен түзету және сөйлемдерді редакция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4 сан есімнің мағыналық түрлерін ажырата білу, сан есімді зат есім орнына қолдана біл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5 төл сөз, төлеу сөз, автор сөзінің жасалу жолдарын, қызметін білу, төл сөзді төлеу сөзге айналдыр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тәжік тілінің дыбыстарын атау және қолдану барысында үндестік заңының ерекшелікте-рі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тәжік тілінің дыбыстарын айту және қолдану барысында үндестік заң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ура және ауыспалы мағыналы сөздерді, омоним, антоним, синонимдерді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аяхат және демалы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2.1 әлеуметтік-тұрмыстық, әлеуметтік-мәдени, тақырыптарға байланысты диалог, монологтердегі (ән мәтіні, хабарлама, жарнама, хабарландыру) көтерілген мәселені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.4.1 тірек сөздер мен жетекші сұрақтар арқылы негізгі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муникативтік жағдаятқа сай эмоционалды сөздерді, дауыс ырғақтары арқылы қыстырма, қаратпа, одағай сөздерді еркін қолданып, диалогке даярлықсыз қатысу, өз пікірін білді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3.1 хат, хабарлама, жарнама, нұсқаулық, хабарландырудың құрылымы мен рәсімделуі арқылы жанрлық ерекшелік-терін ажырат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уызекі стильдегі мәтіндердің мазмұнын, тақырыбын және тілдік құралдарын салыстыр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5.1 мәтін мазмұнын түсінуге, нақты ақпараттарды анықтауға бағытталған сұрақтар құрастыр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7.1 энциклопедиялар, балаларға арналған газет-журналдардан қажетті ақпаратты ала білу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1.1 берілген мәтінге сәйкес кіріспе, негізгі және қорытынды бөлімдерді қамтитын қарапайым жоспар құр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2.1 жанрлық ерекшелікте-ріне сай ресімделуі мен құрылы-мын сақтап, хат, жарнама, хабарландыру құрастырып жаз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.4.1 эссенің құрылымын сақтай отырып, өзіне таныс адамды, табиғатты немесе оқиғаны сипаттап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4 сан есімнің мағыналық түрлерін ажырата білу, сан есімді зат есім орнына қолдана біл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5 төл сөз, төлеу сөз, автор сөзінің жасалу жолдарын, қызметін білу, төл сөзді төлеу сөзге айналдыр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тәжік тілінің дыбыстарын атау және қолдану барысында үндестік заңының ерекшеліктері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тәжік тілінің дыбыстарын айту және қолдану барысында үндестік заң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ура және ауыспалы мағыналы сөздерді, омоним, антоним, синонимдерді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-сынып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қыры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өйлесім әрекетінің түрлер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қыту мақсаттары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-тоқсан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Қазақстандағы көрікті жерл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ыңдалған мәтіннің мазмұнын түсіну, детальді ақпаратты анықтау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муникативтік жағдаятқа сай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ресми сөздер мен тіркестер, дайын тіркестер мен терминдердіорынды қолданып, диалогке қатысу, ойын анық жеткізу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5.1 мәтіннен негізгі және қосымша ақпаратты, көтерілген мәселені анықтауға бағытталған нақтылау сұрақтарын құрастыр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я, сөздік, балаларға арналған газет-журналдардан қажетті ақпараттарды алу, авторына сілтеме жасау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1.1 әртүрлі жанрдағы мәтіндерді жазу үшін құрылымын ескере отырып, қарапа-йым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р абзацты жүйелі құрастырып және көтерілген мәселе бойынша келісу-келіспеу (келісемін, келіспеймін) себептерін айқын көрсетіп сынылған тақырып аясында эссе жазу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1 ауызша және жазбаша жұмыстарда сын есімдерді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хабарлы, сұраулы, лепті сөйлемдердегі дыбыс ырғағ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сөйлем соңынан қойылатын пунктуация белгілерін дұрыс қолдану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Ұлттық және отбасылық құндылықт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леуметтік-мәдени, ресми-іскери тақырыптарға байланысты диалог, монологтердегі (нұсқаулық, құттықтау, хабарландыру, өмірбаян, жаңалық, интервью) көтерілген мәселені талд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нің құрылымдық ерекшелігіне назар аудара отырып, жетекші сұрақтар арқылы негізгі ойды анықтау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2.1 ауызекі сөйлеу және көркем сөйлеудің стильдік ерекшеліктерін қолданылған тілдік құралдар  арқылы тану; 6.2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азақша ауызекі сөйлеу этикеттері мен көркем сөйлеудің құрылымдық жәнежанрлық ерекшеліктерін ажырат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4.1 ауызекі және ресми стильдегі мәтіндердің тақырыбын, мазмұнын, тілдік ерекшелігін салыстыр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2.1 жанрлық және стильдік ерекшеліктеріне сай құрылымын сақтай отырып, мінездеме, құттықтау, өмірбаян құрастырып жазу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6.1 мәтіндегі орфографиялық және пунктуациялық қателерді сөздіктерге, емле ережелеріне сүйеніп, түзету, редакцияла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1 ауызша және жазбаша жұмыстарда сын есімдерді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хабарлы, сұраулы, лепті сөйлемдердегі дыбыс ырғағ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Әлемнің жеті кереме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мәтіннің басын тыңдау негізінде тақырыптың атауын талқылау және мәселені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ыңдалған мәтін мазмұны бойынша жалпы және нақты сұрақтарға жауап беру, мәтіндегі ақпаратты шынайы өмірмен байланыстыр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1.1 мәтіннен негізгі және қосымша, детальді ақпаратты анықтау, түсіндіру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6.1 оқылым стратегияларын қолдану: комментарий жасау, іріктеп оқу, рөлге бөліп оқ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3.1 ұсынылған тақырып бойынша деректер жинақтай отырып, графиктік мәтін (диаграмма, кесте, сызба) түрінде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5.1 оқылым және тыңдалым материалда-ры бойынша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негізгі ойды білдіретін сөйлемдерді іріктей отырып, мәтін жаз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1 сөйлемдегі есімдіктің қызметін түсіну, есімдікті зат есім, сын есімнің орнына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т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ақырып бойынша жеке сөздер, бірге, бөлек және дефис арқылы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е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кпіннің түрлерін (сөз екпіні, тіркес екпіні, логикалық екпін) сөз және сөйлем ішінде орынды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көнерген сөз, эвфемизм, дисфемизм, неологизм, термин, диалект сөз, кәсіби сөз, табу сөздердің қолданыс аясын түсіну және ажырата біл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FF0000"/>
                <w:sz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cs="Times New Roman" w:ascii="Times New Roman" w:hAnsi="Times New Roman"/>
                <w:sz w:val="24"/>
                <w:lang w:val="be-BY"/>
              </w:rPr>
              <w:t>тыныс белгілерінің түрлері мен қызметін (даралаушы) түсіну, дұрыс қолдану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-тоқсан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стана – мәдениет пен өнер орда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мәтіннің басын тыңдау негізінде тақырыптың атауын талқылау және мәселені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ыңдалған мәтіннің мазмұнын түсіну, детальді ақпаратт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ыңдалған мәтін мазмұны бойынша жалпы және нақты сұрақтарға жауап беру, мәтіндегі ақпаратты шынайы өмірмен байланыстыр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1.1 мәтіннен негізгі және қосымша, детальді ақпаратты анықтау,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4.1 ауызекі және ресми стильдегі мәтіндердің тақырыбын, мазмұнын, тілдік ерекшелігін салы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6.1 оқылым стратегияла-рын қолдану: комментарий жасау, іріктеп оқу, рөлге бөліп оқ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6.2.7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я, сөздік, балаларға арналған газет журналдардан қажетті ақпараттарды алу, авторына сілтеме жаса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3.1 ұсынылған тақырып бойынша деректер жинақтай отырып, графиктік мәтін (диаграмма, кесте, сызба) түрінде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1.1 әртүрлі жанрдағы мәтіндерді жазу үшін құрылымын ескере оты-рып, қарапайым жоспар құр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3.1 ұсынылған тақырып бойынша деректер жинақтай отырып, графиктік мәтін (диаграмма, кесте, сызба) түрінде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4.1 ұсынылған тақырып бойынша деректер жинақтай отырып, графиктік мәтін (диаграмма, кесте, сызба) түрінде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6.1 мәтіндегі  орфографиялық және пунктуациялық қателерді сөздіктерге, емле ережелеріне сүйеніп, түзету, редакцияла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 етістіктің етіс түрлері мен салт- сабақты етістіктердің тіркесімдік мүмкіндігін ауызша және жазбаша тілдесім барысында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хабарлы, сұраулы, лепті сөйлемдердегі дыбыс ырғағ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рихи тұлғал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леуметтік-мәдени, ресми-іскери тақырыптарға байланысты диалог, монологтердегі (нұсқаулық, құттықтау, хабарландыру, өмірбаян, жаңалық, интервью) көтерілген мәселені талда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оммуникативтік жағдаятқа сай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ресми сөздер мен тіркестер, дайын тіркестер мен терминдерді орынды қолданып, диалогке қатысу, ойын анық жеткізу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2.1 ауызекі сөйлеу және көркем сөйлеудің стильдік ерекшеліктерін қолданылған тілдік құралдар арқылы т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азақша ауызекі сөйлеу этикеттері мен көркем сөйлеудің құрылымдық және жанрлық ерекшеліктерін ажырат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5.1 мәтіннен негізгі және қосымша ақпаратты, көтерілген мәселені анықтауға бағытталған нақтылау сұрақтарын құрастыру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2.1 жанрлық және стильдік ерекшеліктеріне сай құрылымын сақтай отырып, мінездеме, құттықтау, өмірбаян құрастырып жаз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5.1 оқылым және тыңдалым материалда-ры бойынша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негізгі ойды білдіретін сөйлемдерді іріктей отырып, мәтін жазу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 етістіктің етіс түрлері мен салт- сабақты етістіктердің тіркесімдік мүмкіндігін ауызша және жазбаша тілдесім барысында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хабарлы, сұраулы, лепті сөйлемдердегі дыбыс ырғағ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  <w:tr>
        <w:trPr>
          <w:trHeight w:val="21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тоқсан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у – тіршілік көзі. Қазақстандағы  өзен-көлд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мәтіннің басын тыңдау негізінде тақырыптың атауын талқылау және мәселені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ыңдалған мәтін мазмұны бойынша жалпы және нақты сұрақтарға жауап беру, мәтіндегі ақпаратты шынайы өмірмен байланысты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1.1 мәтіннен негізгі және қосымша, детальді ақпаратты анықтау,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2.1 ауызекі сөйлеу және көркем сөйлеудің стильдік ерекшеліктерін қолданылған тілдік құралдар арқылы тан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1.1 әртүрлі жанрдағы мәтіндерді жазу үшін құрылымын ескере отырып, қарапайым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3.1 ұсынылған тақырып бойынша деректер жинақтай отырып, графиктік мәтін (диаграмма, кесте, сызба) түрінде құрасты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 етістіктің етіс түрлері мен салт- сабақты етістіктердің тіркесімдік мүмкіндігін ауызша және жазбаша тілдесім барысында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хабарлы, сұраулы, лепті сөйлемдердегі дыбыс ырғағ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порт. Белгілі спорт жұлдызд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.3.1 тыңдалған мәтіннің мазмұнын түсіну, детальді ақпаратт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нің құрылымдық ерекшелігіне назар аудара отырып, жетекші сұрақтар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азақша ауызекі сөйлеу этикеттері мен көркем сөйлеудің құрылымдық және жанрлық ерекшеліктерін ажырат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6.1 оқылым стратегияларын қолдану: комментарий жасау, іріктеп оқу, рөлге бөліп оқ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р абзацты жүйелі құрастырып және көтерілген мәселе бойынша келісу-келіспеу (келісемін, келіспеймін) себептерін айқын көрсетіп сынылған тақырып аясындаэссе жаз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5.1 оқылым және тыңдалым материалдары бойынша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негізгі ойды білдіретін сөйлемдерді іріктей отырып, мәтін жазу</w:t>
            </w:r>
          </w:p>
        </w:tc>
      </w:tr>
      <w:tr>
        <w:trPr>
          <w:trHeight w:val="3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 етістіктің етіс түрлері мен салт- сабақты етістіктердің тіркесімдік мүмкіндігін ауызша және жазбаша тілдесім барысында қолда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-ру үшін хабарлы, сұраулы, лепті сөйлемдердегі дыбыс ырғағ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Қазақ халқының әдет-ғұрыптары мен салт-дәстүрлері. Науры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леуметтік-мәдени, ресми-іскери тақырыптарға байланысты диалог, монологтердегі (нұсқаулық, құттықтау, хабарландыру, өмірбаян, жаңалық, интервью) көтерілген мәселені талдау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муникативтік жағдаятқа сай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ресми сөздер мен тіркестер, дайын тіркестер мен терминдерді орынды қолданып, диалогке қатысу, ойын анық жеткі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4.1 ауызекі және ресми стильдегі мәтіндердің тақырыбын, мазмұнын, тілдік ерекшелігін салыстыр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5.1 мәтіннен негізгі және қосымша ақпаратты, көтерілген мәселені анықтауға бағытталған нақтылау сұрақтарын құрастыр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я, сөздік, балаларға арналған газет-журналдардан қажетті ақпараттарды алу, авторына сілтеме жас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2.1 жанрлық және стильдік ерекшеліктеріне сай құрылымын сақтай отырып, мінездеме, құттықтау, өмірбаян құрастыры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6.1 мәтіндегі  орфографиялық және пунктуациялық қателерді сөздіктерге, емле ережелеріне сүйеніп, түзету, редакция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үстеудің мағыналық түрлерін ажырату, синонимдік қатарларын түрлендіріп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-ру үшін хабарлы, сұраулы, лепті сөйлемдердегі дыбыс ырғағ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тоқсан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лемдегі ірі кітапханал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мәтіннің басын тыңдау негізінде тақырыптың атауын талқылау және мәселені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3.1 тыңдалған мәтіннің мазмұнын түсіну, детальді ақпаратты анықтау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ыңдалған мәтін мазмұны бойынша жалпы және нақты сұрақтарға жауап беру, мәтіндегі ақпаратты шынайы өмірмен байланысты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2.1 ауызекі сөйлеу және көркем сөйлеудің стильдік ерекшеліктерін қолданылған тілдік құралдар  арқылы т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4.1 ауызекі және ресми стильдегі мәтіндердің тақырыбын, мазмұнын, тілдік ерекшелігін салы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6.1 оқылым стратегияларын қолдану: комментарий жасау, іріктеп оқу, рөлге бөліп оқ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3.1 ұсынылған тақырып бойынша деректер жинақтай отырып, графиктік мәтін (диаграмма, кесте, сызба) түрінде құрастыр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р абзацты жүйелі құрастырып және көтерілген мәселе бойынша келісу-келіспеу (келісемін, келіспеймін) себептерін айқын көрсетіп сынылған тақырып аясындаэссе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6.1 мәтіндегі орфографиялық және пунктуациялық қателерді сөздіктерге, емле ережелеріне сүйеніп, түзету, редакция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үстеудің мағыналық түрлерін ажырату, синонимдік қатарларын түрлендіріп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Ғылым мен технология жетістіктер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леуметтік-мәдени, ресми-іскери тақырыптарға байланысты диалог, монологтердегі (нұсқаулық, құттықтау, хабарландыру, өмірбаян, жаңалық, интервью) көтерілген мәселені талд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нің құрылымдық ерекшелігіне назар аудара отырып, жетекші сұрақтар арқылы негізгі ойды анықтау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муникативтік жағдаятқа сай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ресми сөздер мен тіркестер, дайын тіркестер мен терминдердіорынды қолданып, диалогке қатысу, ойын анық жеткізу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1.1 мәтіннен негізгі және қосымша, детальді ақпаратты анықтау,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азақша ауызекі сөйлеу этикеттері мен көркем сөйлеудің құрылымдық және жанрлық ерекшеліктерін ажыра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.5.1 мәтіннен негізгі және қосымша ақпаратты, көтерілген мәселені анықтауға бағытталған нақтылау сұрақтарын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я, сөздік, балаларға арналған газет-журналдардан қажетті ақпараттарды алу, авторына сілтеме жасау</w:t>
            </w:r>
          </w:p>
        </w:tc>
      </w:tr>
      <w:tr>
        <w:trPr>
          <w:trHeight w:val="1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1.1 әртүрлі жанрдағы мәтіндерді жазу үшін құрылымын ескере оты-рып, қарапа-йым жоспар құр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2.1 жанрлық және стильдік ерекшеліктеріне сай құрылымын сақтай отырып, мінездеме, құттықтау, өмірбаян құрастырып жаз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5.1 оқылым және тыңдалым материалдары бойынша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негізгі ойды білдіретін сөйлемдерді іріктей отырып, мәтін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үстеудің мағыналық түрлерін ажырату, синонимдік қатарларын түрлендіріп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ақырып бойынша жеке сөздер, бірге, бөлек және дефис арқылы жазылатын сөздердің орфографиялық нормасын са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хабарлы, сұраулы, лепті сөйлемдердегі дыбыс ырғағын еске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өнерген сөз, эвфемизм, дисфемизм, неологизм, термин, диалект сөз, кәсіби сөз, табу сөздердің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сөйлем соңынан қойылатын пунктуация белгілерін дұрыс қолдану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/>
        <w:ind w:left="1440" w:hanging="73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-сынып: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қыры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өйлесім әрекетінің түрлер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қыту мақсаттары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-тоқсан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уа райы және климаттық өзгеріс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5.1 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1.1 мәтіндік және графиктік (кесте, диаграмма, сурет, шартты белгілер) ақпаратты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6.1 оқылым стратегияларын қолдану: комментарий жасау, іріктеп оқу, зерттеп оқу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3.1 мәтін құрылымын (кіріспе бөлім, жалпы мәлімет беру, детальді мәлімет беру) сақтай отырып, графиктік мәтін (шартты белгі, сурет, сызба) түрінде берілген процесті сипатта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6.1 мәтіндегі сөздердің тақырыпқа сай орынды қолданылуын тексеру, синонимдік қатармен ауыстыра отырып, лексикалық түзетулер енгізу, редакциялау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1 етістіктің есімше, көсемше, тұйық етістік, шақ, рай түрлерін тілдесім барысында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жалғаулар мен шылауларды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орфографиялық нормаға және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үндестік заңына сәйкес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сөздер мен сөйлемдерде екпінді дұрыс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фразеологизм, мақал-мәтелдердің мәнін түсіну және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lang w:val="kk-KZ" w:eastAsia="ru-RU"/>
              </w:rPr>
              <w:t>сөйлем мүшелерінің ерекшеленуі барысында тыныс белгілерін дұрыс қолдану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өшпенділер мәдение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3.1 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муникативтік жағдаятқа сайкөркем бейнелеуіш, эмоционалды-экспрессивті сөздерді және мақал-мәтелдер мен тұрақты тіркестерді еркін қолданып, диалогке қатысу, пікірталаста тез және дұрыс шешім қабылдай білу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калық және ресми стиль ерекшеліктерін қолданылған тілдік құралдар арқылы т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4.1 идеясы ұқсас публицистикалық және көркем әдебиет стиліндегі мәтіндердің тақырыбы, құрылымы, мақсатты аудиториясы, тілдік ерекшелігін салыстыра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7.1 ғаламтор, энциклопедия, газет-журналдар, оқулықтардан алынған деректерді қолдану, авторына сілтеме жаса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1.1 әртүрлі жанрдағы мәтіндерді жазу үшін құрылымын ескере отырып, күрделі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4.1 эссенің әртүрлі түрлерін, сонымен қатар дәлелді, проблемаға өзінің немесе автордың көқарасын көрсетіп жаз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1 етістіктің есімше, көсемше, тұйық етістік, шақ, рай түрлерін тілдесім барысында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 еліктеу сөздердің стильдік мәнін түсініп қолдану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фразеологизм, мақал-мәтелдердің мәнін түсіну және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lang w:val="kk-KZ" w:eastAsia="ru-RU"/>
              </w:rPr>
              <w:t>сөйлем мүшелерінің ерекшеленуі барысында тыныс белгілерін дұрыс қолдан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нсаулық – зор бай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Тыңдалым және айтылы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7.1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леуметтік-қоғамдық, оқу-еңбек тақырыптарына байланысты диалог, монолог, полилогтердегі (интервью, пікірталас, жаңалық, ән, көркем әдеби шығармалар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7.1.4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мәтін тақырыбы, сөйлеушінің дауыс ырғағы мен сөйлеу мәнері арқылы негізгі ойды анықта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роника, хабар, очерктердің және кеңсе құжаттарының, қызметтік жазбалардың құрылымы мен рәсімделуі арқылы жанрлық ерекшеліктерін ажырат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5.1 мәтін бойынша проблемалық сұрақтар құрастыр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2.1 жанрлық және стильдік ерекшеліктеріне сай көркемдегіш құралдарды орынды қолдана отырып, шағын мақала, нұсқаулық, әңгіме құрастыры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3.5.1 оқылым және тыңдалым материалдары бойынша тірек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сөздер мен сөз тіркестерін синонимдік қатармен ауыстыра отырып, жинақы мәтін жаз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1 етістіктің есімше, көсемше, тұйық етістік, шақ, рай түрлерін тілдесім барысында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жалғаулар мен шылауларды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орфографиялық нормаға жән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үндестік заңына сәйкес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ауызша мәтін құрастыру үшін сөздер мен сөйлемдерде екпінді дұрыс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фразеологизм, мақал мәтелдердің мәнін түсіну және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lang w:val="kk-KZ" w:eastAsia="ru-RU"/>
              </w:rPr>
              <w:t>сөйлем мүшелерінің ерекшеленуі барысында тыныс белгі-лерін дұрыс қолдану</w:t>
            </w:r>
          </w:p>
        </w:tc>
      </w:tr>
      <w:tr>
        <w:trPr>
          <w:trHeight w:val="29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тоқсан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үйіспеншілік пен дост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3.1 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5.1 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1.1 мәтіндік және графиктік (кесте, диаграмма, сурет, шартты белгілер) ақпаратты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роника, хабар, очерктердің және кеңсе құжаттарының, қызметтік жазбалардың құрылымы мен рәсімделуі арқылы жанрлық ерекшеліктерін ажыра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5.1 мәтін бойынша проблемалық сұрақтар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7.1 ғаламтор, энциклопедия, газет-журналдар, оқулықтардан алынған деректерді қолдану, авторына сілтеме жаса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1.1 әртүрлі жанрдағы мәтіндерді жазу үшін құрылымын ескере отырып, күрделі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3.1 мәтін құрылымын (кіріспе бөлім, жалпы мәлімет беру, детальді мәлімет беру) сақтай отырып, графиктік мәтін (шартты белгі, сурет, сызба) түрін-де берілген процесті си-патта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4.1 эссенің әртүрлі түрлерін, сонымен қатар дәлелді, проблемаға өзінің немесе автордың көқарасын көрсетіп жаз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2 еліктеу сөздердің стильдік мән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леуметтік-қоғамдық, оқу-еңбек тақырыптарына байланысты диалог, монолог, полилогтердегі (интервью, пікірталас, жаңалық, ән, көркем әдеби шығармалар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узыка өнері және қазақтың киелі домбыра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2.1 әлеуметтік-қоғамдық, оқу-еңбек тақырыптарына байланысты диалог, монолог, полилогтердегі (интервью, пікірталас, жаңалық, ән, көркем әдеби шығармалар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4.1 мәтін тақырыбы, сөйлеушінің дауыс ырғағы мен сөйлеу мәнері арқылы негізгі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муникативтік жағдаятқа сайкөркем бейнелеуіш, эмоционалды-экспрессивті сөздерді және мақал-мәтелдер мен тұрақты тіркестерді еркін қолданып, диалогке қатысу, пікірталаста тез және дұрыс шешім қабылдай білу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калық және ресми стиль ерекшеліктерін қолданылған тілдік құралдар арқылы тан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4.1 идеясы ұқсас публицистикалық және көркем әдебиет стиліндегі мәтіндердің тақырыбы, құрылымы, мақсатты аудиториясы, тілдік ерекшелігін салыстыра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7.2.6.1 оқылым стратегияларын қолдану: комментарий жасау, іріктеп оқу, зерттеп оқу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2.1 жанрлық және стильдік ерекшеліктеріне сай көркемдегіш құралдарды орынды қолдана отырып, шағын мақала, нұсқаулық, әңгіме құрастыры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3.5.1 оқылым және тыңдалым материалдары бойынша тірек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сөздер мен сөз тіркестерін синонимдік қатармен ауыстыра отырып, жинақы мәтін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7.3.6.1 мәтіндегі сөздердің тақырыпқа сай орынды қолданылуын тексеру, синонимдік қатармен ауыстыра отырып, лексикалық түзетулер енгізу, редакциялау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 еліктеу сөздердің стильдік мән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леуметтік-қоғамдық, оқу-еңбек тақырыптарына байланысты диалог, монолог, полилогтердегі (интервью, пікірталас, жаңалық, ән, көркем әдеби шығармалар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3-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тоқсан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Ғаламтор және әлеуметтік желіле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5.1 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1.1 мәтіндік және графиктік (кесте, диаграмма, сурет, шартты белгілер) ақпаратты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6.1 оқылым стратегияларын қолдану: комментарий жасау, іріктеп оқу, зерттеп оқ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1.1 әртүрлі жанрдағы мәтіндерді жазу үшін құрылымын ескере отырып, күрделі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3.1 мәтін құрылымын (кіріспе бөлім, жалпы мәлімет беру, детальді мәлімет беру) сақтай отырып, графиктік мәтін (шартты белгі, сурет, сызба) түрінде берілген процесті сипаттап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3 шылау түрлерін ажырата білу, орынды қолдану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мәтін үзінділерін тыңдай отырып, оқиғаның дамуын болжау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әлеуметтік-қоғамдық, оқу-еңбек тақырыптарына байланысты диалог, монолог, полилогтердегі (интервью, пікірталас, жаңалық, ән, көркем әдеби шығармалардан үзінді) автор көзқарасы мен көтерілген мәселені талдау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тыңдалған мәтіннің мазмұнын түсіну, ұсынылған ақпарат бойынша факті мен көзқарасты ажырата біл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облемалық сұрақтарға тыңдалған мәтіннен деректер келтіре отырып, дәлелді жауап беру, өз жауабын өзгенің жауабымен салыстыру, талқылау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Қазақстандағы ұлттар достастығ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2.1 әлеуметтік-қоғамдық, оқу-еңбек тақырыптарына байланысты диалог, монолог, полилогтердегі (интервью, пікірталас, жаңалық, ән, көркем әдеби шығармалар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4.1 мәтін тақырыбы, сөйлеушінің дауыс ырғағы мен сөйлеу мәнері арқылы негізгі ойды анықтау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калық және ресми стиль ерекшеліктерін қолданылған тілдік құралдар арқылы т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роника, хабар, очерктердің және кеңсе құжаттарының, қызметтік жазбалардың құрылымы мен рәсімделуі арқылы жанрлық ерекшеліктерін ажырат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4.1 идеясы ұқсас публицистикалық және көркем әдебиет стиліндегі мәтіндердің тақырыбы, құрылымы, мақсатты аудиториясы, тілдік ерекшелігін салыстыра талдау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2.1 жанрлық және стильдік ерекшеліктеріне сай көркемдегіш құралдарды орынды қолдана отырып, шағын мақала, нұсқаулық, әңгіме құрастыры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4.1 эссенің әртүрлі түрлерін, сонымен қатар дәлелді, проблемаға өзінің немесе автордың көқарасын көрсетіп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3 шылау түрлерін ажырата білу, орынды қолдану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мәтін үзінділерін тыңдай отырып, оқиғаның дамуын болжау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әлеуметтік-қоғамдық, оқу-еңбек тақырыптарына байланысты диалог, монолог, полилогтер-дегі (интервью, пікірталас, жаңалық, ән, көркем әдеби шығармалардан үзінді) автор көзқарасы мен көтерілген мәселені талдау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тыңдалған мәтіннің мазмұнын түсіну, ұсынылған ақпарат бойынша факті мен көзқарасты ажырата біл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облемалық сұрақтарға тыңдалған мәтіннен деректер келтіре отырып, дәлелді жауап беру, өз жауабын өзгенің жауабымен салыстыру, талқылау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Дұрыс тамақтану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Гендік өзгеріске ұшыраған тағамд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3.1 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муникативтік жағдаятқа сайкөркем бейнелеуіш, эмоционалды-экспрессивті сөздерді және мақал-мәтелдер мен тұрақты тіркестерді еркін қолданып, диалогке қатысу, пікірталаста тез және дұрыс шешім қабылдай біл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5.1 мәтін бойынша проблемалық сұрақтар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7.1 ғаламтор, энциклопедия, газет-журналдар, оқулықтардан алынған деректерді қолдану, авторына сілтеме жас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3.5.1 оқылым және тыңдалым материалдары бойынша тірек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сөздер мен сөз тіркестерін синонимдік қатармен ауыстыра отырып, жинақы мәтін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7.3.6.1 мәтіндегі сөздердің тақырыпқа сай орынды қолданылуын тексеру, синонимдік қатармен ауыстыра отырып, лексикалық түзетулер енгізу, редакция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4 одағай түрлерін ажырата білу,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леуметтік-қоғамдық, оқу-еңбек тақырыптарына байланысты диалог, монолог, полилогтер-дегі (интервью, пікірталас, жаңалық, ән, көркем әдеби шығармалар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 тоқсан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еңіс күні. Ұлы ерлікке тағз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4.1 мәтін тақырыбы, сөйлеушінің дауыс ырғағы мен сөйлеу мәнері арқылы негізгі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муникативтік жағдаятқа сайкөркем бейнелеуіш, эмоционалды-экспрессивті сөздерді және мақал-мәтелдер мен тұрақты тіркестерді еркін қолданып, диалогке қатысу, пікірталаста тез және дұрыс шешім қабылдай біл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1.1 мәтіндік және графиктік (кесте, диаграмма, сурет, шартты белгілер) ақпаратты түсінді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роника, хабар, очерктердің және кеңсе құжаттарының, қызметтік жазбаларың құрылымы мен рәсімделуі арқылы жанрлық ерекшеліктерін ажыра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4.1 идеясы ұқсас публицистикалық және көркем әдебиет стиліндегі мәтіндердің тақырыбы, құрылымы, мақсатты аудиториясы, тілдік ерекшелігін салыстыра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7.1 ғаламтор, энциклопедия, газет-журналдар, оқулықтардан алынған деректерді қолдану, авторына сілтеме жас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1.1 әртүрлі жанрдағы мәтіндерді жазу үшін құрылымын ескере отырып, күрделі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3.1 мәтін құрылымын (кіріспе бөлім, жалпы мәлімет беру, детальді мәлімет беру) сақтай отырып, графиктік мәтін (шартты белгі, сурет, сызба) түрінде берілген процесті си-патта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3.5.1 оқылым және тыңдалым материалдары бойынша тірек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сөздер мен сөз тіркестерін синонимдік қатармен ауыстыра отырып, жинақы мәтін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деби тіл нормалары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5 оқшау сөздердің қызметін түсіну, ажырата бі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леуметтік-қоғамдық, оқу-еңбек тақырыптарына байланысты диалог, монолог, полилогтер-дегі (интервью, пікірталас, жаңалық, ән, көркем әдеби шығармалар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10-бөлім. Ғылым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фант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3.1 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2.1 әлеуметтік-қоғамдық, оқу-еңбек тақырыптарына байланысты диалог, монолог, полилогтердегі (интервью, пікірталас, жаңалық, ән, көркем әдеби шығармалар-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.5.1 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калық және ресми стиль ерекшеліктерін қолданылған тілдік құралдар арқылы т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5.1 мәтін бойынша проблемалық сұрақтар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6.1 оқылым стратегияларын қолдану: комментарий жасау, іріктеп оқу, зерттеп оқ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6.1 мәтіндегі сөздердің тақырыпқа сай орынды қолданылуын тексеру, синонимдік қатармен ауыстыра отырып, лексикалық түзетулер енгізу, редакциял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2.1 жанрлық және стильдік ерекшеліктеріне сай көркемдегіш құралдарды орынды қолдана отырып, шағын мақала, нұсқаулық, әңгіме құрастырып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.4.1 эссенің әртүрлі түрлерін, сонымен қатар дәлелді, проблемаға өзінің немесе автордың көқарасын көрсетіп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5 оқшау сөздердің қызметін түсіну, ажырата бі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мәтін үзінділерін тыңдай отырып, оқиғаның дамуын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леуметтік-қоғамдық, оқу-еңбек тақырыптарына байланысты диалог, монолог, полилогтердегі (интервью, пікірталас, жаңалық, ән, көркем әдеби шығармалардан үзінді) автор көзқарасы мен көтерілген мәселені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3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тыңдалған мәтіннің мазмұнын түсіну, ұсынылған ақпарат бойынша факті мен көзқарасты ажырата біл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роблемалық сұрақтарға тыңдалған мәтіннен деректер келтіре отырып, дәлелді жауап беру, өз жауабын өзгенің жауабымен салыстыру, талқылау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-сынып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Hps"/>
          <w:rFonts w:eastAsia="Arial" w:cs="Times New Roman" w:ascii="Times New Roman" w:hAnsi="Times New Roman"/>
          <w:sz w:val="28"/>
          <w:szCs w:val="28"/>
          <w:lang w:val="kk-KZ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қыры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өйлесім әрекетінің түрлер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қыту мақсаттары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-тоқсан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өне түркі жазбалары және тәжік жазуы</w:t>
              <w:tab/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eastAsia="Consolas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ыңдалған мәтінніңде келтірілген дәйек сөздер мен дәлелдерге сүйене отырып, көтерілетін мәселені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lang w:val="kk-KZ" w:eastAsia="ru-RU"/>
              </w:rPr>
              <w:t xml:space="preserve">8.1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леуметтік-қоғамдық, мәдени-тарихи тақырыптарға байланысты диалог, монолог, полилогтердегі (интервью, пікірталас, жолдау, монография және лекциядан үзінді) автор көзқарасы мен экспресивті-эмоционалды сөздердің рөлін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коммуникативтік жағдаятқа сай ғылыми және халықаралық терминдерді, ғылыми деректерді орынды қолданып, диалог, монолог, полилогта өз ойын дәлелді, жүйелі жеткізу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1.1 аралас және тұтас мәтіндердегі (кесте, диаграмма, сызба, сурет) ақпараттарды салыстыру, өңде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2.1 публицистикалық және ғылыми стиль ерекшеліктерін қолданылған тілдік құралдар арқылы т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4.1 тақырыбы ұқсас ғылыми және публицистикалық стильдегі мәтіндердің тақырыбын, түрлерін (әңгімелеу, сипаттау, талқылау), құрылымын салыстыра талдау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2.1 жанрлық және стильдік ерекшеліктеріне сай тілдік құралдарды орынды қолданып, мақала, аннотация, тезис құрастырып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 құрылымын сақтай отырып, графиктік мәтіндегі (диаграмма, кесте) деректердің маңызды тұстарын анықтап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5.1 оқылым және тыңдалым материалдары бойынша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мәтіннің баяндау желісін сақтап, әр бөлігінен алынған ақпараттардан жинақы мәтін 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) жазу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 сөз тіркесінің байланысу тәсілдері мен түрлері, есімді, етістікті сөз тіркестерін ажырату,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-даятқа сәйкес өз ойын біл-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дамзаттық құндылықтар және әлем мәдение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.3.1 тыңдалған мәтіннің мазмұнын түсіну, ұсынылған ақпараттан астарлы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тірек сөздер, автордың көзқарасы, көңіл-күйі негізінде негізгі тақырыпты анықт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5.1 көтерілген мәселе бойынша ой тұжырымдау,сұрақтардың көмегімен мәтіннен қажетті ақпаратты таба білу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3.1 мақала, аннотация, презентация, тұжырымдамалар, тезистердің құрылымы мен рәсімделуі арқылы жанрлық ерекшеліктерін ажырат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басқаша айту тәсілін қолда-на отырып, мәтін бойынша сұрақтар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оқылым стратегияларын қолдану:комментарий жасау, іріктеп оқу, талдап оқ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7.1 ғаламтор, энциклопедия, газет-журналдар, оқулықтар, ғылыми еңбектерден алынған деректерді дәлел ретінде қолдану, авторына сілтеме жаса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1.1 тақырып бойынша материал жинақтап, тезистік жоспар құр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ақырып аясында жән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ссенің құрылымын сақтап, мәселе бойынша нақты шешім ұсынып эссе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 баспасөз ақпарат құралдары материалдары негізінде стильдік түзетулер жасау, редакцияла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 сөз тіркесінің байланысу тәсілдері мен түрлері, есімді, етістікті сөз тіркестерін ажырату,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даятқа сәйкес өз ойын біл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</w:p>
        </w:tc>
      </w:tr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-тоқсан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әсіп пен еңбек. Болашақ мамандық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lang w:val="kk-KZ" w:eastAsia="ru-RU"/>
              </w:rPr>
              <w:t xml:space="preserve">8.1.2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леуметтік-қоғамдық, мәдени-тарихи тақырыптарға байланысты диалог, монолог, полилогтердегі (интервью, пікірталас, жолдау, монография және лекциядан үзінді) автор көзқарасы мен экспресивті-эмоционалды сөздердің рөлін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тірек сөздер, автордың көзқарасы,көңіл-күйі негізінде негізгі тақырыпты анықтау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коммун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ивтік жағдаятқа сай ғылыми және халықаралық терминдерді, ғылыми деректерді орынды қолданып, диалог, монолог, полилогта өз ойын дәлелді, жүйелі жеткіз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4.1 тақырыбы ұқсас ғылыми және публи-цистикалық стильдегі мәтіндердің тақырыбын, түрлерін (әңгімелеу, сипаттау, талқылау), құрылымын салыстыра талд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оқылым стратегияларын қолдану:комментарий жасау, іріктеп оқу, талдап оқ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.7.1 ғаламтор, энциклопе-дия, газет-журналдар, оқулықтар, ғылыми еңбектерден алынған деректерді дәлел ретінде қолдану, авторына сілтеме жасау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1.1 тақырып бойынша материал жинақтап, тезистік жоспар құр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 құрылымын сақтай отырып, графиктік мәтіндегі (диаграмма, кесте) деректердің маңызды тұстарын анықтап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ақырып аясында және эссенің құрылымын сақтап, мәселе бойынша нақты шешім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даятқа сәйкес өз ойын біл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6.1 баспасөз ақпарат құралдары материалдары негізінде стильдік түзетулер жасау, редакциял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2 тұрлаулы және тұрлаусыз сөйлем мүшелерінің сөйлем жасаудағы өзіндік орнын, қызметін түсініп қолдану 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Ғарышты игеру жетістіктері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ыңдалған мәтініңде келтірілген дәйек сөздер мен дәлелдерге сүйене отырып, көтерілетін мәселені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.3.1 тыңдалған мәтіннің мазмұнын түсіну, ұсынылған ақпараттан астарлы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5.1 көтерілген мәселе бойынша ой тұжырымдау, сұрақтардың көмегімен мәтіннен қажетті ақпаратты таба білу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1.1 аралас және тұтас мәтіндердегі (кесте, диаграмма, сызба, сурет) ақпараттарды салыстыру, өңде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2.1 публицистикалық және ғылыми стиль ерекшеліктерін қолданылған тілдік құралдар арқылы тан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3.1 мақала, аннотация, презентация, тұжырымдамалар, тезистердің құрылымы мен рәсімделуі арқылы жанрлық ерекшеліктерін ажырат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басқаша айту тәсілін қолдана отырып, мәтін бойынша сұрақтар құрастыру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2.1 жанрлық және стильдік ерекшеліктеріне сай тілдік құралдарды орынды қолданып, мақала, аннотация, тезис құрастырып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5.1 оқылым және тыңдалым материалдары бойынша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мәтіннің баяндау желісін сақтап, әр бөлігінен алынған ақпараттардан жинақы мәтін 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)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 баспасөз ақпарат құралдары материалдары негізінде стильдік түзетулер жасау, редакциялау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2 тұрлаулы және тұрлаусыз сөйлем мүшелерінің сөйлем жасаудағы өзіндік орнын, қызмет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даятқа сәйкес өз ойын біл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</w:p>
        </w:tc>
      </w:tr>
      <w:tr>
        <w:trPr>
          <w:trHeight w:val="28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-тоқсан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иоалуантүрлілік. Қызыл кітапқа енген жануарлар мен өсімдік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ыңдалған мәтінніңде келтірілген дәйек сөздер мен дәлелдерге сүйене отырып, көтерілетін мәселені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5.1 көтерілген мәселе бойынша ой тұжырымдау, сұрақтардың көмегімен мәтіннен қажетті ақпаратты таба біл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2.1 публицистикалық және ғылыми стиль ерекшеліктерін қолданылған тілдік құралдар арқылы тан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4.1 тақырыбы ұқсас ғылыми және публицистикалық стильдегі мәтіндердің тақырыбын, түрлерін (әңгімелеу, сипаттау, талқылау), құрылымын салыстыра талда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басқаша айту тәсілін қолда-на отырып, мәтін бойынша сұрақтар құрасты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1.1 тақырып бойынша материал жинақтап, тезистік жоспар құр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 баспасөз ақпарат құралдары материалдары негізінде стильдік түзетулер жасау, редакция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3 сөйлем ішінде бірыңғай мүшелер мен айқындауыш мүшелерді қолдана бі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даятқа сәйкес өз ойын біл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Қоршаған орта және энергия ресурс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.3.1 тыңдалған мәтіннің мазмұнын түсіну, ұсынылған ақпараттан астарлы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тірек сөздер, автордың көзқарасы, көңіл-күйі негізінде негізгі тақырыпты анықтау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1.1 аралас және тұтас мәтіндердегі (кесте, диаграмма, сызба, сурет) ақпараттарды салыстыру, өңде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7.1 ғаламтор, энциклопедия, газет-журналдар, оқулықтар, ғылыми еңбектерден алынған деректерді дәлел ретінде қолдану, авторына сілтеме жас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2.1 жанрлық және стильдік ерекшеліктеріне сай тілдік құралдарды орынды қолданып, мақала, аннотация, тезис құрастырып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 құрылымын сақтай отырып, графиктік мәтіндегі (диаграмма, кесте) деректердің маңызды тұстарын анықтап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4 жай сөйлемдерді айтылу мақсаты мен құрылымдық ерекшелігіне сай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даятқа сәйкес өз ойын біл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Жасөспірім және за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әлеуметтік-қоғамдық, мәдени-тарихи тақырыптарға байланысты диалог, монолог, полилогтердегі (интервью, пікірталас, жолдау, монография және лекциядан үзінді) автор көзқарасы мен экспресивті-эмоционалды сөздердің рөлін талд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коммуникативтік жағдаятқа сай ғылыми және халықаралық терминдерді, ғылыми деректерді орынды қолданып, диалог, монолог, полилогта өз ойын дәлелді, жүйелі жеткі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3.1 мақала, аннотация, презентация, тұжырымдамалар, тезистердің құрылымы мен рәсімделуі арқылы жанрлық ерекшелікте-рін ажырат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оқылым стратегияларын қолдану: комментарий жасау, іріктеп оқу, талдап оқ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ақырып аясында және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ссенің құрылымын сақтап, мәселе бойынша нақты шеші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5.1 оқылым және тыңдалым материалдары бойынша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мәтіннің баяндау желісін сақтап, әр бөлігінен алынған ақпараттардан жинақы мәтін 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) жазу</w:t>
            </w:r>
          </w:p>
        </w:tc>
      </w:tr>
      <w:tr>
        <w:trPr>
          <w:trHeight w:val="4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4 жай сөйлемдерді айтылу мақсаты мен құрылымдық ерекшелігіне сай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даятқа сәйкес өз ойын біл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-тоқсан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еатр өнері мен мәдениет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1.1 </w:t>
            </w:r>
            <w:r>
              <w:rPr>
                <w:rFonts w:eastAsia="Calibri" w:cs="Times New Roman" w:ascii="Times New Roman" w:hAnsi="Times New Roman"/>
                <w:bCs/>
                <w:sz w:val="24"/>
                <w:lang w:val="kk-KZ"/>
              </w:rPr>
              <w:t>тыңдалған мәтіннің де келтірілген дәйек сөздер мен дәлелдерге сүйене отырып, көтерілетін мәселені болж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.3.1 тыңдалған мәтіннің мазмұнын түсіну, ұсынылған ақпараттан астарлы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5.1 көтерілген мәселе бойынша ой тұжырымдау, сұрақтардың көмегімен мәтіннен қажетті ақпаратты таба біл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4.1 тақырыбы ұқсас ғылыми және публицистикалық стильдегі мәтіндердің тақырыбын, түрлерін (әңгімелеу, сипаттау, талқылау), құрылымын салыстыр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оқылым стратегияларын қолдану: комментарий жасау, іріктеп оқу, талдап оқ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7.1 ғаламтор, энциклопедия, газет-журналдар, оқулықтар, ғылыми еңбектерден алынған деректерді дәлел ретінде қолдану, авторына сілтеме жас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1.1 тақырып бойынша материал жинақтап, тезистік жоспар құр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ақырып аясында және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ссенің құрылымын сақтап, мәселе бойынша нақты шеші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3.6.1 баспасөз ақпарат құралдары материалдары негізінде стильдік түзетулер жасау, редакцияла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4 жай сөйлемдерді айтылу мақсаты мен құрылымдық ерекшелігіне сай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даятқа сәйкес өз ойын біл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Қазақстандағы туризм және экотур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әлеуметтік-қоғамдық, мәдени-тарихи тақырыптарға байланысты диалог, монолог, полилогтердегі (интервью, пікірталас, жолдау, монография және лекциядан үзінді) автор көзқарасы мен экспресивті-эмоционалды сөздердің рөлін талд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тірек сөздер, автордың көзқарасы,көңіл-күйі негізінде негізгі тақырыпты анықт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коммуникативтік жағдаятқа сай ғылыми және халықаралық терминдерді, ғылыми деректерді орынды қолданып, диалог, монолог, полилогта өз ойын дәлелді, жүйелі жеткі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1.1 аралас және тұтас мәтін-дердегі (кесте, диаграмма, сызба, сурет) ақпараттарды салыстыру, өңде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2.1 публицистикалық және ғылыми стиль ерекшеліктерін қолданылған тілдік құралдар арқылы тан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3.1 мақала, аннотация, презентация, тұжырымдамалар, тезистердің құрылымы мен рәсімделуі арқылы жанрлық ерекшеліктерін ажырату;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басқаша айту тәсілін қолдана отырып, мәтін бойынша сұрақтар құрастыр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2.1 жанрлық және стильдік ерекшеліктеріне сай тілдік құралдарды орынды қолданып, мақала, аннотация, тезис құрастырып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 құрылымын сақтай отырып, графиктік мәтіндегі (диаграмма, кесте) деректердің маңызды тұстарын анықтап жа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5.1 оқылым және тыңдалым материалдары бойынша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мәтіннің баяндау желісін сақтап, әр бөлігінен алынған ақпараттардан жинақы мәтін 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) жазу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4 жай сөйлемдерді айтылу мақсаты мен құрылымдық ерекшелігіне сай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бас әріппен жазылатын сөзд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 коммуникативтік жағдаятқа сәйкес өз ойын білдіру үшін дауыс ырғағын, кідірісті және логикалық екпінді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сөздік қордың ерекшеліктерін түсін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5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сөйлемдерде тыныс белгілерін дұрыс қолдану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-сынып: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қыры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өйлесім әрекетінің түрлер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қыту мақсаттары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-тоқсан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ңгілік Ел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ұрат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 мазмұны бойынша дайындалған сұрақтарға болжаммен жауап беру, түпнұсқамен салыстыр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1 тыңдалған мәтіннің мазмұнын түсіну, ақпараттың өзектілігін, шынайылығын зерттеп, қорытынды жаса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қоғамдық-саяси, ғылыми, коммуникативтік жағдаятқа сай тиісті сөздер мен фразаларды таңдау, кең көлемді монолог дайында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2.1 тәжі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тілі стильдері мен шешендік сөздің түрлерін қолданылған тілдік құралдар  арқылы тан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де көтерілген мәселеге оқырманның қарым-қатынасын анықтауға арналған талқылау сұрақтарын құрастыр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7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ртүрлі ресурс көздерінен алынған ақпараттарды авторға сілтеме жасай отырып, жазба жұмыстарында орынды қолдан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ақсатты аудиторияның қызығушылығын ынталандыру үшін әртүрлі жанрда мәтіндер құрастыр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3.3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мәтін құрылымын сақтай отырып, бірнеше графиктік мәтіндегі (диаграмма, кесте) деректерді салыстыру, маңызды тұстары мен үрдістерді (тенденция) анықтап жаз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ылым және тыңдалым материалдары бойынша автордың негізгі ойын сақтай отырып, өзгерту тәсілдері арқылы мәтін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у</w:t>
            </w:r>
          </w:p>
        </w:tc>
      </w:tr>
      <w:tr>
        <w:trPr>
          <w:trHeight w:val="25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1 құрмалас сөйлем жасалу жолдарын, түрлерін біл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 мәнмәтін бойынша тілдік бірліктерді орфографиялық нормаға сай жазу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бас әріппен жазылатын күрделі атауларды дұрыс жазу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Жаһандану мәселелері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оғамдық-саяси, әлеуметтік-экономикалық, ғылыми тақырыптарға байланысты әртүрлі жанрдағы кең көлемді мәтіндердегі (дәріс, интервью, пікірталас,монография, мақала, жолдау) мақсатты аудитория мен көркемдегіш құралдардың рөлін талда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нің мақсатты аудиториясы, автор көзқарасы, көңіл- күйін табу арқылы негізгі ойды анықтау;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5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мәтінде көтерілген мәселені ғаламдық мәселелермен байланыстыру, өз пікірін білдіре отырып, сыни баға бер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1.1 өзгертіп айту түрінде берілген сұрақтар арқылы қажетті ақпаратты табу, астарлы ойды анықтау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3.1 қоғамдық-саяси мәтіндер (жолдау, заңнама, мемлекеттік бағдарламалар, әскери-патриоттық) арқылы мәтіндердің жанрлық түрлерін ажырат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ртүрлі стильдегі мәтіндердің тақырыбын, қызметін, құрылымын, тілдік ерекшелігін салыстыра талда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белгілі мақсат үшін оқылым стратегияларын тиімді қолдана біл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жинақталған материалдар негізінд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өзделген мақсатқа сәйкес ауызша және жазбаша мәтіндер үшін күрделі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3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эссенің құрылымын сақтап, ұсынылған шешімнің артықшылығы мен кемшіліктерін көрсете отырып, өз ойын негіздеумен эссе жаз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ба жұмысын абзацтар мен бөліктерге бөлу, логикалық түзетулер енгізу, редакцияла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1 құрмалас сөйлем жасалу жолдарын, түрлерін білу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 м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әнмәтін бойынша тілдік бірліктерді орфографиялық нормаға сай жаз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 9.4.5.1 бас әріппен жазылатын күрделі атауларды дұрыс жазу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-тоқсан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әуелсіздік жылдарындағы Қазақстан. ЭКСПО -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2.1 қоғамдық-саяси, әлеуметтік-экономикалық, ғылыми тақырыптарға байланысты әртүрлі жанрдағы кең көлемді мәтіндердегі (дәріс, интервью, пікірталас, монография, мақала, Жолдау) мақсатты аудитория мен көркемдегіш құралдардың рөлін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3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тыңдалған мәтіннің мазмұнын түсіну, ақпараттың өзектілігін, шынайылығын зерттеп, қорытынды жаса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4.1 мәтіннің мақсатты аудиториясы, автор көзқарасы, көңіл- күйін табу арқылы негізгі ойды анықта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1.1 өзгертіп айту түрінде берілген сұрақтар арқылы қажетті ақпаратты табу, астарлы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3.1 қоғамдық-саяси мәтіндер (жолдау, заңнама, мемлекеттік бағдарламалар, әскери-патриоттық) арқылы мәтіндердің жанрлық түрлерін ажырат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ртүрлі стильдегі мәтіндердің тақырыбын, қызметін, құрылымын, тілдік ерекшелігін салыстыра талда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7.1 әртүрлі ресурс көздерінен алынған ақпараттарды авторға сілтеме жасай отырып, жазба жұмыстарында орынды қолдан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ақсатты аудиторияның қызығушылығын ынталандыру үшін әртүрлі жанрда мәтіндер құрастыр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эссенің құрылымын сақтап, ұсынылған шешімнің артықшылығы мен кемшіліктерін көрсете отырып, өз ойын негіздеумен эссе жаз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9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ба жұмысын абзацтар мен бөліктерге бөлу, логикалық түзетулер енгізу, редакцияла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2 салалас құрмалас сөйлемдердің мағыналық түрлерін ажырата білу, түрлендіріп қолдану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 мәнмәтін бойынша тілдік бірліктерді орфографиялық нормаға сай жаз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 9.4.5.1 бас әріппен жазылатын күрделі атауларды дұрыс жазу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дам құқығы мен бостандығ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1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мәтін мазмұны бойынша дайындалған сұрақтарға болжаммен жауап беру, түпнұсқамен салыстыр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5.1 мәтінде көтерілген мәселені ғаламдық мәселелермен байланыстыру, өз пікірін білдіре отырып, сыни баға бер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оғамдық-саяси, ғылыми, коммуникативтік жағдаятқа сай тиісті сөздер мен фразаларды таңдау, кең көлемді монолог дайында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2.1 тәжік тілі стильдері мен шешендік сөздің түрлерін қолданылған тілдік құралдар  арқылы т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5.1 мәтінде көтерілген мәселеге оқырманның қарым-қатынасын анықтауға арналған талқылау сұрақтарын құрасты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белгілі мақсат үшін оқылым стратегияларын тиімді қолдана біл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жинақталған материалдар негізінд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өзделген мақсатқа сәйкес ауызша және жазбаша мәтіндер үшін күрделі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3.3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мәтін құрылымын сақтай отырып, бірнеше графиктік мәтіндегі (диаграмма, кесте) деректерді салыстыру, маңызды тұстары мен үрдістерді (тенденция) анықтап жаз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ылым және тыңдалым материалдары бойынша автордың негізгі ойын сақтай отырып, өзгерту тәсілдері арқылы мәтін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2 салалас құрмалас сөйлемдердің мағыналық түрлерін ажырата білу, түрлендіріп қолдану;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мәнмәтін бойынша тілдік бірліктерді орфографиялық нормаға сай жазу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 9.4.5.1 бас әріппен жазылатын күрделі атауларды дұрыс жазу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-тоқсан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тбасы және демографиялық өзгері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2.1 қоғамдық-саяси, әлеуметтік-экономикалық, ғылыми тақырыптарға байланысты әртүрлі жанрдағы кең көлемді мәтіндердегі (дәріс, интервью, пікірталас, монография, мақала, Жолдау) мақсатты аудитория мен көркемдегіш құралдардың рөлін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4.1 мәтіннің мақсатты аудиториясы, автор көзқарасы, көңіл- күйін табу арқылы негізгі ойды анықта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1.1 өзгертіп айту түрінде берілген сұрақтар арқылы қажетті ақпаратты табу, астарлы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2.1 тәжік тілі стильдері мен шешендік сөздің түрлерін қолданылған тілдік құралдар  арқылы т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3.1 қоғамдық-саяси мәтіндер (жолдау, заңнама, мемлекеттік бағдарламалар, әскери-патриоттық) арқылы мәтіндердің жанрлық түрлерін ажырат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жинақталған материалдар негізінд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өзделген мақсатқа сәйкес ауызша және жазбаша мәтіндер үшін күрделі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3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эссенің құрылымын сақтап, ұсынылған шешімнің артықшылығы мен кемшіліктерін көрсете отырып, өз ойын негіздеумен эссе жаз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3 сабақтас құрмалас сөйлемдердің мағыналық түрлерін ажырата білу, түрлендіріп қолдану;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мәнмәтін бойынша тілдік бірліктерді орфографиялық нормаға сай жазу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 9.4.5.1 бас әріппен жазылатын күрделі атауларды дұрыс жазу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иотехнология және гендік инженерия келешег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1.1 мәтін мазмұны бойынша дайындалған сұрақтарға болжаммен жауап беру, түпнұсқамен салыстыру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3.1 тыңдалған мәтіннің мазмұнын түсіну, ақпараттың өзектілігін, шынайылығын зерттеп, қорытынды жасау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ртүрлі стильдегі мәтіндердің тақырыбын, қызметін, құрылымын, тілдік ерекшелігін  салыстыра талда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9.2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де көте-рілген мәселеге оқырманның қарым-қатынасын анықтауға арналған талқылау сұрақтарын құрастыр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ақсатты аудиторияның қызығушылы-ғын ынталандыру үшін әртүрлі жанрда мәтіндер құрастыр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ылым және тыңдалым материалдары бойынша автордың негізгі ойын сақтай отырып, өзгерту тәсілдері арқылы мәтін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3 сабақтас құрмалас сөйлемдердің мағыналық түрлерін ажырата білу, түрлендіріп қолдан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 мәнмәтін бойынша тілдік бірліктерді орфографиялық нормаға сай жаз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 9.4.5.1 бас әріппен жазылатын күрделі атауларды дұрыс жазу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Бұқаралық ақпарат құралда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6.1 қоғамдық-саяси, ғылыми, коммуникативтік жағдаятқа сай тиісті сөздер мен фразаларды таңдау, кең көлемді монолог дайындау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5.1 мәтінде көтерілген мәселені ғаламдық мәселелермен байланыстыру, өз пікірін білдіре отырып, сыни баға бер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белгілі мақсат үшін оқылым стратегияларын тиімді қолдана біл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7.1 әртүрлі ресурс көздерінен алынған ақпараттарды авторға сілтеме жасай отырып, жазба жұмыстарында орынды қолдан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ақсатты аудиторияның қызығушылығын ынталандыру үшін әртүрлі жанрда мәтіндер құрастыр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мәтін құрылымын сақтай отырып, бірнеше графиктік мәтіндегі (диаграмма, кесте) деректерді салыстыру, маңызды тұстары мен үрдістерді (тенденция) анықтап жаз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ылым және тыңдалым материалдары бойынша автордың негізгі ойын сақтай отырып, өзгерту тәсілдері арқылы мәтін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3 сабақтас құрмалас сөйлемдердің мағыналық түрлерін ажырата білу, түрлендіріп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 мәнмәтін бойынша тілдік бірліктерді орфографиялық нормаға сай жаз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бас әріппен жазылатын күрделі атауларды дұрыс жазу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 тоқсан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Әлемдегі қақтығыстар және бейбітшіл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 мәтін мазмұны бойынша дайындалған сұрақтарға болжаммен жауап беру, түпнұсқамен салыстыр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4.1 мәтіннің мақсатты аудиториясы, автор көзқарасы, көңіл- күйін табу арқылы негізгі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6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қоғамдық-саяси, ғылыми, коммуникативтік жағдаятқа сай тиісті сөздер мен фразаларды таңдау, кең көлемді монолог дайында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2.1 тәжік тілі стильдері мен шешендік сөздің түрлерін қолданылған тілдік құралдар  арқылы тан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3.1 қоғамдық-саяси мәтіндер (жолдау, заңнама, мемлекеттік бағдарламалар, әскери-патриоттық) арқылы мәтіндердің жанрлық түрлерін ажырат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де көтерілген мәселеге оқырманның қарым-қатынасын анықтауға арналған талқылау сұрақтарын құрастыр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7.1 әртүрлі ресурс көздерінен алынған ақпараттарды авторға сілтеме жасай отырып, жазба жұмыстарында орынды қолдану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ақсатты аудиторияның қызығушылығын ынталандыру үшін әртүрлі жанрда мәтіндер құрастыр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ылым және тыңдалым материалдары бойынша автордың негізгі ойын сақтай отырып, өзгерту тәсілдері арқылы мәтін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зба жұмысын абзацтар мен бөліктерге бөлу, логикалық түзетулер енгізу, редакцияла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Әдеби тіл нормас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4 аралас құрмалас сөйлемдердің жасалу жолдарын білу,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 мәнмәтін бойынша тілдік бірліктерді орфографиялық нормаға сай жаз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 9.4.5.1 бас әріппен жазылатын күрделі атауларды дұрыс жазу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биғи ресурстарды тиімді пайда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ыңдалым және айт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2.1 қоғамдық-саяси, әлеуметтік-экономикалық, ғылыми тақырыптарға байланысты әртүрлі жанрдағы кең көлемді мәтіндердегі (дәріс, интервью, пікірталас,монография, мақала, Жолдау) мақсатты аудитория мен көркемдегіш құралдардың рөлін талд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.3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тыңдалған мәтіннің мазмұнын түсіну, ақпараттың өзектілігін, шынайылығын зерттеп, қорытынды жаса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5.1 мәтінде көтерілген мәселені ғаламдық мәселелермен байланыстыру, өз пікірін білдіре отырып, сыни баға бер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қ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1.1 өзгертіп айту түрінде берілген сұрақтар арқылы қажетті ақпаратты табу, астарлы ойды анықта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әртүрлі стильдегі мәтіндердің тақырыбын, қызметін, құрылымын, тілдік ерекшелігін  салыстыра талдау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9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белгілі мақсат үшін оқылым стратегияларын тиімді қолдана біл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Жаз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жинақталған материалдар негізінд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өзделген мақсатқа сәйкес ауызша және жазбаша мәтіндер үшін күрделі жоспар құр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әтін құрылымын сақтай отырып, бірнеше графиктік мәтіндегі (диаграмма, кесте) деректерді салыстыру, маңызды тұстары  мен үрдістерді (тенденция) анықтап жаз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3.4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эссенің құрылымын сақтап, ұсынылған шешімнің артықшылығы мен кемшіліктерін көрсете отырып, өз ойын негіздеумен эссе жазу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Әдеби тіл норм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4 аралас құрмалас сөйлемдердің жасалу жолдарын білу, қолд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 мәнмәтін бойынша тілдік бірліктерді орфографиялық нормаға сай жазу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 лексикалық стилистика заңдылықтарын дұрыс қолдану; 9.4.5.1 бас әріппен жазылатын күрделі атауларды дұрыс жазу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center" w:pos="993" w:leader="none"/>
          <w:tab w:val="left" w:pos="1134" w:leader="none"/>
        </w:tabs>
        <w:spacing w:lineRule="auto" w:line="240"/>
        <w:jc w:val="both"/>
        <w:rPr>
          <w:rStyle w:val="Hps"/>
          <w:lang w:val="kk-KZ"/>
        </w:rPr>
      </w:pPr>
      <w:r>
        <w:rPr>
          <w:lang w:val="kk-KZ"/>
        </w:rPr>
      </w:r>
    </w:p>
    <w:p>
      <w:pPr>
        <w:pStyle w:val="Normal"/>
        <w:rPr>
          <w:rStyle w:val="Hps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30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hanging="0"/>
      <w:outlineLvl w:val="0"/>
    </w:pPr>
    <w:rPr>
      <w:b/>
      <w:color w:val="808080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rFonts w:ascii="Times New Roman" w:hAnsi="Times New Roman" w:cs="Times New Roman"/>
      <w:b/>
      <w:sz w:val="32"/>
      <w:szCs w:val="32"/>
      <w:lang w:val="kk-K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/>
      <w:i w:val="false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19z1">
    <w:name w:val="WW8Num19z1"/>
    <w:qFormat/>
    <w:rPr>
      <w:rFonts w:ascii="Arial" w:hAnsi="Arial" w:cs="Arial"/>
      <w:b/>
      <w:i w:val="false"/>
      <w:color w:val="0066CC"/>
    </w:rPr>
  </w:style>
  <w:style w:type="character" w:styleId="WW8Num19z2">
    <w:name w:val="WW8Num19z2"/>
    <w:qFormat/>
    <w:rPr>
      <w:b/>
      <w:color w:val="0066CC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1D1D1D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48"/>
      <w:szCs w:val="24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val="kk-KZ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0"/>
      <w:szCs w:val="26"/>
      <w:lang w:val="en-GB"/>
    </w:rPr>
  </w:style>
  <w:style w:type="character" w:styleId="Style11">
    <w:name w:val="Абзац списка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NormalChar">
    <w:name w:val="NES Normal Char"/>
    <w:qFormat/>
    <w:rPr>
      <w:rFonts w:ascii="Times New Roman" w:hAnsi="Times New Roman" w:cs="Times New Roman"/>
      <w:b/>
      <w:iCs/>
      <w:color w:val="000000"/>
      <w:sz w:val="24"/>
      <w:szCs w:val="28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Heading2CharChar">
    <w:name w:val="NES Heading 2 Char Char"/>
    <w:qFormat/>
    <w:rPr>
      <w:rFonts w:ascii="Times New Roman" w:hAnsi="Times New Roman" w:eastAsia="Times New Roman" w:cs="Times New Roman"/>
      <w:b/>
      <w:sz w:val="28"/>
      <w:szCs w:val="28"/>
      <w:lang w:val="en-GB"/>
    </w:rPr>
  </w:style>
  <w:style w:type="character" w:styleId="Hps">
    <w:name w:val="hps"/>
    <w:qFormat/>
    <w:rPr>
      <w:rFonts w:cs="Times New Roman"/>
    </w:rPr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NESHeading3Char">
    <w:name w:val="NES Heading 3 Char"/>
    <w:qFormat/>
    <w:rPr>
      <w:rFonts w:ascii="Arial" w:hAnsi="Arial" w:eastAsia="Times New Roman" w:cs="Times New Roman"/>
      <w:b/>
      <w:sz w:val="24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5">
    <w:name w:val="Текст примечания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rs">
    <w:name w:val="r_rs"/>
    <w:qFormat/>
    <w:rPr>
      <w:rFonts w:cs="Times New Roman"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Atn">
    <w:name w:val="atn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2">
    <w:name w:val="Цитата 2 Знак"/>
    <w:qFormat/>
    <w:rPr>
      <w:rFonts w:ascii="Arial" w:hAnsi="Arial" w:eastAsia="Times New Roman" w:cs="Times New Roman"/>
      <w:i/>
      <w:iCs/>
      <w:color w:val="000000"/>
      <w:sz w:val="20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HTML1">
    <w:name w:val="Цитата HTML"/>
    <w:qFormat/>
    <w:rPr>
      <w:i/>
      <w:iCs/>
    </w:rPr>
  </w:style>
  <w:style w:type="character" w:styleId="C4">
    <w:name w:val="c4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Cs w:val="24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NESBullet1Italic">
    <w:name w:val="Style NES Bullet 1 + Italic"/>
    <w:basedOn w:val="Normal"/>
    <w:qFormat/>
    <w:pPr>
      <w:widowControl/>
      <w:numPr>
        <w:ilvl w:val="0"/>
        <w:numId w:val="6"/>
      </w:numPr>
      <w:autoSpaceDE w:val="false"/>
      <w:spacing w:lineRule="auto" w:line="360" w:before="0" w:after="120"/>
      <w:ind w:left="714" w:hanging="357"/>
    </w:pPr>
    <w:rPr>
      <w:i/>
      <w:iCs/>
    </w:rPr>
  </w:style>
  <w:style w:type="paragraph" w:styleId="NESBullet1">
    <w:name w:val="NES Bullet 1"/>
    <w:basedOn w:val="Normal"/>
    <w:next w:val="Normal"/>
    <w:qFormat/>
    <w:pPr>
      <w:widowControl/>
      <w:numPr>
        <w:ilvl w:val="0"/>
        <w:numId w:val="7"/>
      </w:numPr>
      <w:autoSpaceDE w:val="false"/>
      <w:spacing w:lineRule="auto" w:line="360" w:before="0" w:after="120"/>
    </w:pPr>
    <w:rPr/>
  </w:style>
  <w:style w:type="paragraph" w:styleId="NESNormal">
    <w:name w:val="NES Normal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Calibri" w:cs="Times New Roman"/>
      <w:b/>
      <w:iCs/>
      <w:color w:val="000000"/>
      <w:sz w:val="24"/>
      <w:szCs w:val="28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NESHeading2">
    <w:name w:val="NES Heading 2"/>
    <w:basedOn w:val="Heading1"/>
    <w:qFormat/>
    <w:pPr>
      <w:numPr>
        <w:ilvl w:val="0"/>
        <w:numId w:val="0"/>
      </w:numPr>
      <w:spacing w:lineRule="auto" w:line="360" w:before="0" w:after="360"/>
      <w:ind w:left="0" w:hanging="0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9"/>
      </w:numPr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9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9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Spacer">
    <w:name w:val="Spacer"/>
    <w:basedOn w:val="Normal"/>
    <w:qFormat/>
    <w:pPr>
      <w:spacing w:before="0" w:after="210"/>
      <w:ind w:left="794" w:hanging="0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12"/>
      </w:numPr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40"/>
      <w:ind w:left="180" w:hanging="180"/>
    </w:pPr>
    <w:rPr/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11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NESHeading3">
    <w:name w:val="NES Heading 3"/>
    <w:basedOn w:val="Heading1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color w:val="000000"/>
      <w:sz w:val="24"/>
    </w:rPr>
  </w:style>
  <w:style w:type="paragraph" w:styleId="NESSec16Subject">
    <w:name w:val="NES Sec16 Subject"/>
    <w:basedOn w:val="Normal"/>
    <w:qFormat/>
    <w:pPr>
      <w:spacing w:lineRule="atLeast" w:line="240" w:before="120" w:after="120"/>
      <w:outlineLvl w:val="1"/>
    </w:pPr>
    <w:rPr>
      <w:rFonts w:ascii="Times New Roman" w:hAnsi="Times New Roman" w:cs="Times New Roman"/>
      <w:b/>
      <w:color w:val="0000FF"/>
      <w:sz w:val="40"/>
      <w:lang w:val="kk-KZ"/>
    </w:rPr>
  </w:style>
  <w:style w:type="paragraph" w:styleId="NESSec16Strand">
    <w:name w:val="NES Sec16 Strand"/>
    <w:basedOn w:val="NESSec16Subject"/>
    <w:qFormat/>
    <w:pPr>
      <w:spacing w:before="240" w:after="240"/>
    </w:pPr>
    <w:rPr>
      <w:sz w:val="24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Style14ptLatinBoldBefore6ptAfter6ptLinespacin">
    <w:name w:val="Style 14 pt (Latin) Bold Before:  6 pt After:  6 pt Line spacin..."/>
    <w:basedOn w:val="Normal"/>
    <w:qFormat/>
    <w:pPr>
      <w:spacing w:before="120" w:after="0"/>
    </w:pPr>
    <w:rPr>
      <w:b/>
      <w:sz w:val="28"/>
      <w:szCs w:val="28"/>
    </w:rPr>
  </w:style>
  <w:style w:type="paragraph" w:styleId="HTML2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2">
    <w:name w:val="Рецензия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lineRule="auto" w:line="360" w:before="0" w:after="240"/>
      <w:ind w:left="357" w:hanging="0"/>
      <w:jc w:val="both"/>
    </w:pPr>
    <w:rPr>
      <w:color w:val="000000"/>
      <w:szCs w:val="2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ListParagraph2">
    <w:name w:val="List Paragraph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Тізім ежесі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0">
    <w:name w:val="c0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C7">
    <w:name w:val="c7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Style27">
    <w:name w:val="Без отступов"/>
    <w:basedOn w:val="Normal"/>
    <w:qFormat/>
    <w:pPr>
      <w:widowControl/>
      <w:spacing w:lineRule="auto" w:line="240" w:before="120" w:after="120"/>
      <w:jc w:val="both"/>
    </w:pPr>
    <w:rPr>
      <w:rFonts w:ascii="Times New Roman" w:hAnsi="Times New Roman" w:eastAsia="Times-Roman;Arial Unicode MS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29:00Z</dcterms:created>
  <dc:creator>user</dc:creator>
  <dc:description/>
  <cp:keywords/>
  <dc:language>en-US</dc:language>
  <cp:lastModifiedBy>Джумагулова Айгуль</cp:lastModifiedBy>
  <cp:lastPrinted>2017-09-27T11:00:00Z</cp:lastPrinted>
  <dcterms:modified xsi:type="dcterms:W3CDTF">2017-11-22T03:16:00Z</dcterms:modified>
  <cp:revision>8</cp:revision>
  <dc:subject/>
  <dc:title/>
</cp:coreProperties>
</file>