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Приложение 3 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 приказу Министра образования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 науки Республики Казахстан</w:t>
      </w:r>
    </w:p>
    <w:p>
      <w:pPr>
        <w:pStyle w:val="Normal"/>
        <w:spacing w:lineRule="auto" w:line="240" w:before="0" w:after="0"/>
        <w:ind w:firstLine="4962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«     » ________ </w:t>
      </w:r>
      <w:r>
        <w:rPr>
          <w:rFonts w:cs="Times New Roman" w:ascii="Times New Roman" w:hAnsi="Times New Roman"/>
          <w:sz w:val="28"/>
          <w:szCs w:val="28"/>
          <w:lang w:val="kk-KZ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____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риложение 194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 приказу Министра образования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 науки Республики Казахстан</w:t>
      </w:r>
    </w:p>
    <w:p>
      <w:pPr>
        <w:pStyle w:val="Normal"/>
        <w:spacing w:lineRule="auto" w:line="240" w:before="0" w:after="0"/>
        <w:ind w:firstLine="4962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от 3 апреля 2013 года № 115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повая учебная программа по учебному предмету 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усск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и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язы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5-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классов уровн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основного средн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  <w:t xml:space="preserve">(с русским языком обучения) по обновленному содержанию </w:t>
      </w:r>
    </w:p>
    <w:p>
      <w:pPr>
        <w:pStyle w:val="NESHeading2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ru-RU"/>
        </w:rPr>
      </w:pPr>
      <w:r>
        <w:rPr>
          <w:rFonts w:eastAsia="Calibri" w:cs="Times New Roman"/>
          <w:b w:val="false"/>
          <w:sz w:val="28"/>
          <w:szCs w:val="28"/>
          <w:lang w:val="ru-RU"/>
        </w:rPr>
      </w:r>
    </w:p>
    <w:p>
      <w:pPr>
        <w:pStyle w:val="NESHeading2"/>
        <w:rPr/>
      </w:pPr>
      <w:r>
        <w:rPr>
          <w:lang w:val="ru-RU"/>
        </w:rPr>
        <w:t xml:space="preserve">Глава </w:t>
      </w:r>
      <w:r>
        <w:rPr/>
        <w:t xml:space="preserve">1. Общие положения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Учебная программа разработа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lang w:val="kk-KZ"/>
        </w:rPr>
        <w:t>Государственным общеобязательным стандартом среднего образования (начального, основного среднего, общего среднего образования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утвержденным постановлением Правительств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Республики Казахстан </w:t>
      </w:r>
      <w:r>
        <w:rPr>
          <w:rFonts w:cs="Times New Roman" w:ascii="Times New Roman" w:hAnsi="Times New Roman"/>
          <w:sz w:val="28"/>
          <w:szCs w:val="28"/>
          <w:lang w:val="ru-RU"/>
        </w:rPr>
        <w:t>от 23 августа 2012 года № 108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ебный предмет «Русский язык» в образовательном процессе выполняет две функции: во-первых, является предметом изучения, во-вторых, средством изучения других предметов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Цель обучения учебному предмету «Русский язык»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е творческой, активной языковой личности путем формирования коммуникативных навыков по всем видам речевой деятельности на основе освоения знаний о языке, норм употребления средств разных уровней и их активизации в продуктивной речевой деятельности, а также обогащения словарного запаса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метом обучения является современный русский литературный язык в его реальном функционировании в современных условиях полиэтнического и многоязычного Казахста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Задачи обучен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2TimesNewRoman3"/>
          <w:rFonts w:cs="Times New Roman"/>
          <w:sz w:val="28"/>
          <w:szCs w:val="28"/>
          <w:lang w:val="ru-RU"/>
        </w:rPr>
        <w:t>формир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наний о русском языке, его функционировании в различных сферах и ситуациях общения, стилистических ресурсах, основных нормах литературного языка (орфоэпических, орфографических, лексических и грамматических) и правилах речевого этике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2TimesNewRoman3"/>
          <w:rFonts w:cs="Times New Roman"/>
          <w:sz w:val="28"/>
          <w:szCs w:val="28"/>
          <w:lang w:val="ru-RU"/>
        </w:rPr>
        <w:t>обогащение словарного запаса и расширение круга используемых грамматических средст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2TimesNewRoman3"/>
          <w:rFonts w:cs="Times New Roman"/>
          <w:sz w:val="28"/>
          <w:szCs w:val="28"/>
          <w:lang w:val="ru-RU"/>
        </w:rPr>
        <w:t>формирование умений оценивать и выбирать языковые средства с точки зрения нормативности, соответствия ситуации общ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Style w:val="2TimesNewRoman3"/>
          <w:rFonts w:cs="Times New Roman"/>
          <w:sz w:val="28"/>
          <w:szCs w:val="28"/>
          <w:lang w:val="ru-RU"/>
        </w:rPr>
      </w:pPr>
      <w:r>
        <w:rPr>
          <w:rStyle w:val="2TimesNewRoman3"/>
          <w:rFonts w:cs="Times New Roman"/>
          <w:sz w:val="28"/>
          <w:szCs w:val="28"/>
          <w:lang w:val="ru-RU"/>
        </w:rPr>
        <w:t xml:space="preserve">развитие и совершенствование умений создавать устные и письменные монологические высказывания в различных речевых жанрах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Style w:val="2TimesNewRoman3"/>
          <w:rFonts w:cs="Times New Roman"/>
          <w:sz w:val="28"/>
          <w:szCs w:val="28"/>
          <w:lang w:val="ru-RU"/>
        </w:rPr>
      </w:pPr>
      <w:r>
        <w:rPr>
          <w:rStyle w:val="2TimesNewRoman3"/>
          <w:rFonts w:cs="Times New Roman"/>
          <w:sz w:val="28"/>
          <w:szCs w:val="28"/>
          <w:lang w:val="ru-RU"/>
        </w:rPr>
        <w:t>совершенствование умений успешного диалогического общения, ведения дискуссии в разных сферах и коммуникативных ситуация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Style w:val="2TimesNewRoman3"/>
          <w:rFonts w:cs="Times New Roman"/>
          <w:sz w:val="28"/>
          <w:szCs w:val="28"/>
          <w:lang w:val="ru-RU"/>
        </w:rPr>
        <w:t>совершенствование орфоэпической, орфографической, пунктуацион-ной и стилистической грамот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Style w:val="2TimesNewRoman3"/>
          <w:rFonts w:cs="Times New Roman"/>
          <w:sz w:val="28"/>
          <w:szCs w:val="28"/>
          <w:lang w:val="ru-RU"/>
        </w:rPr>
        <w:t>формирование представлений о национально-культурной специфике русского языка, культуре русского, казахского и других народ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2TimesNewRoman3"/>
          <w:rFonts w:cs="Times New Roman"/>
          <w:sz w:val="28"/>
          <w:szCs w:val="28"/>
          <w:lang w:val="ru-RU"/>
        </w:rPr>
        <w:t>воспитание сознательного отношения к языку как средству общения, источнику знаний, духовно-нравственной ценности, как к языковому капиталу, способствующему успеш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й социализации в обществ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мматический материал изучается в контексте речевых те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Style w:val="2TimesNewRoman3"/>
          <w:rFonts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ебная программа по учебному предмету «Русский язык» рассчитана на 5 лет обучения в основной средней школе.</w:t>
      </w:r>
    </w:p>
    <w:p>
      <w:pPr>
        <w:pStyle w:val="Style21"/>
        <w:tabs>
          <w:tab w:val="clear" w:pos="708"/>
          <w:tab w:val="left" w:pos="993" w:leader="none"/>
          <w:tab w:val="left" w:pos="1134" w:leader="none"/>
          <w:tab w:val="left" w:pos="1730" w:leader="none"/>
        </w:tabs>
        <w:spacing w:before="0" w:after="0"/>
        <w:ind w:firstLine="709"/>
        <w:jc w:val="both"/>
        <w:rPr>
          <w:rStyle w:val="2TimesNewRoman3"/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ESHeading2"/>
        <w:rPr/>
      </w:pPr>
      <w:r>
        <w:rPr>
          <w:lang w:val="ru-RU"/>
        </w:rPr>
        <w:t>Глава 2.</w:t>
      </w:r>
      <w:r>
        <w:rPr/>
        <w:t xml:space="preserve"> Организация содержания </w:t>
      </w:r>
      <w:r>
        <w:rPr>
          <w:lang w:val="ru-RU"/>
        </w:rPr>
        <w:t xml:space="preserve">учебного </w:t>
      </w:r>
      <w:r>
        <w:rPr/>
        <w:t>предмета «Русский язык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бъем учебной нагрузки по учебному предмету «Русский язык» составляет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в 5 классе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GB"/>
        </w:rPr>
        <w:t>–  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а в неделю, 102 часа в учеб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в 6 классе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GB"/>
        </w:rPr>
        <w:t>–  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а в неделю, 102 часа в учеб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в 7 классе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GB"/>
        </w:rPr>
        <w:t>–  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а в неделю, 102 часа в учеб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в 8 классе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GB"/>
        </w:rPr>
        <w:t>– 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а в неделю,  68 часов в учеб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) в 9 классе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GB"/>
        </w:rPr>
        <w:t>– 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а в неделю,  68 часов в учебном году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держание учебной программы по учебному предмету «Русский язык» организовано по разделам обучения.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ы состоят из подразделов, которые содержат в себе цели обучения в виде ожидаемых результатов по классам. 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ли обучения, обозначенные в каждом подразделе, позволяют учителю системно планировать работу по развитию четырех видов речевой деятельности (аудирование, говорение, чтение, письмо), оценивать достижения обучающихся, информировать их о следующих этапах обучения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держание учебного предмета включает 4 раздела: 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) Аудирование и говорение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) Чтение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) Письмо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) Соблюдение речевых норм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дел «Аудирование и говорение» включает следующие подразделы: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нимание содержания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текста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ение основной мысли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Пересказывание прослушанного материала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Прогнозирование событий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Участие в диалоге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ценивание прослушанного материала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роение монологического высказывания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дел «Чтение» включает следующие подразделы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 w:eastAsia="en-GB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Понимание информаци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Выявление структурных частей текста и определение основной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 w:eastAsia="en-GB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мысл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 w:eastAsia="en-GB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Понимание применения лексических и синтаксических единиц в прочитанном тексте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 w:eastAsia="en-GB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Определение типов и стилей текстов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 w:eastAsia="en-GB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Формулирование вопросов и оценивание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 w:eastAsia="en-GB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Использование разных видов чтени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 w:eastAsia="en-GB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Извлечение информации из различных источников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 w:eastAsia="en-GB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Сравнительный анализ текстов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дел «Письмо» включает следующие подразделы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оставление плана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Изложение содержания прослушанного, прочитанного и аудиовизуального материала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3)  Написание текстов с использованием различных форм представления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4)  Создание текстов различных типов и стилей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5)  Написание эссе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6)  Творческое письмо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9)  Редактирование текстов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дел «Соблюдение речевых норм» включает следующие подразделы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облюдение орфографических норм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людение лексических норм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людение грамматических норм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людение пунктуационных норм.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ESHeading2"/>
        <w:rPr/>
      </w:pPr>
      <w:r>
        <w:rPr>
          <w:lang w:val="ru-RU"/>
        </w:rPr>
        <w:t>Глава 3.</w:t>
      </w:r>
      <w:r>
        <w:rPr/>
        <w:t xml:space="preserve"> </w:t>
      </w:r>
      <w:r>
        <w:rPr>
          <w:lang w:val="ru-RU"/>
        </w:rPr>
        <w:t>Система целей обучения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 w:eastAsia="en-GB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6. Цели обучения в программе представлены кодировкой. В коде первое число обозначает класс, второе и третье числа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одраздел программы, четвёртое число показывает нумерацию учебной цели. Например, в кодировке 6.2.1.4: «6»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класс, «2.1»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одраздел, «4»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нумерация учебной цели.</w:t>
      </w:r>
    </w:p>
    <w:p>
      <w:pPr>
        <w:pStyle w:val="Normal"/>
        <w:widowControl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17. Система целей обучения: </w:t>
      </w:r>
    </w:p>
    <w:p>
      <w:pPr>
        <w:pStyle w:val="Normal"/>
        <w:tabs>
          <w:tab w:val="clear" w:pos="708"/>
          <w:tab w:val="left" w:pos="993" w:leader="none"/>
          <w:tab w:val="left" w:pos="343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) аудирование и говорение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511"/>
        <w:gridCol w:w="1512"/>
        <w:gridCol w:w="1645"/>
        <w:gridCol w:w="1787"/>
        <w:gridCol w:w="1653"/>
      </w:tblGrid>
      <w:tr>
        <w:trPr/>
        <w:tc>
          <w:tcPr>
            <w:tcW w:w="9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ающиеся  должны:</w:t>
            </w:r>
          </w:p>
        </w:tc>
      </w:tr>
      <w:tr>
        <w:trPr>
          <w:trHeight w:val="30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GB"/>
              </w:rPr>
              <w:t>Подразде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GB"/>
              </w:rPr>
              <w:t>5 клас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GB"/>
              </w:rPr>
              <w:t>6 класс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GB"/>
              </w:rPr>
              <w:t>7 клас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8 клас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9 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GB"/>
              </w:rPr>
              <w:t>ласс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  <w:tab w:val="center" w:pos="9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GB"/>
              </w:rPr>
              <w:t>Понима-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GB"/>
              </w:rPr>
              <w:t>содержа-ния текс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 xml:space="preserve">5.1.1.1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понимать основное содержание текста, определяя главную информа-ци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6.1.1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понимать основное содержание текста, извлекая главную и второстепен-ную информа-цию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7.1.1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понимать основное содержание текста, извлекая главную и второстепен-ную, известную и неизвестную информацию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8.1.1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понимать содержание текста, определяя открытую и скрытую (подтекст) информацию, цель высказыва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9.1.1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понимать основную и детальную информацию текста, высказывая критическое отношение к услышанному</w:t>
            </w:r>
          </w:p>
        </w:tc>
      </w:tr>
      <w:tr>
        <w:trPr>
          <w:trHeight w:val="131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GB"/>
              </w:rPr>
              <w:t>Определе-ние основной мысл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GB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1.2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ять тему и основную мысль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 xml:space="preserve"> опираясь на вопро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6.1.2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определять основную мысль, опираясь на ключевые слова, словосочета-ния и др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7.1.2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определять основную мысль, опираясь на структуру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8.1.2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определять основную мысль на основе структурных элементов текста и целевой аудитор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9.1.2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определять основную мысль на основе микротем, выражая свое отношение к услышанному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GB"/>
              </w:rPr>
              <w:t xml:space="preserve">3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GB"/>
              </w:rPr>
              <w:t>Переска-зывание прослу-шанного материал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GB"/>
              </w:rPr>
              <w:t>5.1.3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65F91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GB"/>
              </w:rPr>
              <w:t>переска-зывать содержание текстов (повествова-ние, описание), используя эмоцио-нально-окрашен-ные сло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GB"/>
              </w:rPr>
              <w:t>1.3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пересказы-вать подробно, кратко, выборочно содержание текстов (повествова-ние, описание) от 3-го лиц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GB"/>
              </w:rPr>
              <w:t>1.3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пересказывать подробно, кратко, выборочно содержание текстов (повествова-ние, описание и рассуждение) с изменением лиц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GB"/>
              </w:rPr>
              <w:t>1.3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пересказывать содержание текстов различных типов речи с изменением лица, сохраняя структуру исходного текс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GB"/>
              </w:rPr>
              <w:t>1.3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пересказывать содержание текстов смешанного типа, творчески интерпрети-руя информацию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GB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GB"/>
              </w:rPr>
              <w:t>Прогнози-рование событи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GB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5.1.4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 xml:space="preserve">прогнози-ровать содержание по отрывкам текст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6.1.4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прогнозиро-вать развитие сюжета по ключевым слова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1.4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гнозиро-вать содержание, исходя из основной мысли текс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8.1.4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прогнозиро-вать содержание по названию текста или начал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9.1.4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прогнозировать содержание по финалу текста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GB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GB"/>
              </w:rPr>
              <w:t>Участие в диалог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5.1.5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участвовать в диалоге-расспросе, меняя позицию «говоря-щий» на «слуша-ющий» и учитывая возрастные особеннос-ти исполня-емой роли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6.1.5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участвовать в диалоге, обмениваясь мнениями по предложен-ной тем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7.1.5.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участвовать в диалоге по предложен-ной проблеме, аргументируя свою точку зр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25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8.1.5.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2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участвовать в дискуссии по предложенной проблеме, аргументируя собственные утверждения, убеждая оппонента в правильности своей позиции, делать вывод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9.1.5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участвовать в полемике, синтезируя различные точки зрения и предлагая решение проблемы 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>Оцени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>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>прослушанного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>материал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5.1.6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оценивать звучащую речь с позиции «нравится</w:t>
              <w:softHyphen/>
              <w:t xml:space="preserve"> /не нравится», «правильно/ неправиль-но», аргументи-руя свою позици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1.6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ценивать прослушан-ный материал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 xml:space="preserve">точки зрения содержания, структуры высказыва-ния и логики изложения материал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7.1.6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 xml:space="preserve">оценивать прослушан-ный материал с точки зрения содержания, использова-ния языковых средств для привлечения внимания, структуры и логики изложения материал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8.1.6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оценивать прослушанный материал с точки зрения темпа речи и соответствия целевой аудитор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9.1.6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оценивать прослушан-ный материал с точки зрения нормативнос-ти речи</w:t>
            </w:r>
            <w:r>
              <w:rPr>
                <w:rFonts w:cs="Times New Roman" w:ascii="Times New Roman" w:hAnsi="Times New Roman"/>
                <w:bCs/>
                <w:color w:val="993366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ru-RU"/>
              </w:rPr>
              <w:t>содержания, структуры, логики изложения материала, выражая собственное мнение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 xml:space="preserve">Построе-ние монологи-ческого высказы-вания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GB"/>
              </w:rPr>
              <w:t>5.1.7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GB"/>
              </w:rPr>
              <w:t xml:space="preserve">строить высказыва-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пределенного типа последова-тельно, с четкой структурой, с опорой на наглядные материалы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1.7.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65F91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блюдать орфоэпичес-кие норм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6.1.7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 xml:space="preserve">строить монолог описательного или повествова-тельного характера с элементами рассуждения с опорой на план, схему, иллюстра-ции, рекламные ролики и т.д.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6.1.7.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блюдать орфоэпичес-кие норм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7.1.7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строить аргументиро-ванны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 xml:space="preserve">монолог (описание, повествова-ние, рассуждение), включающий не менее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2-х микротем, на основе плана, схем, иллюстраций, рекламных роликов и т.д.;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.1.7.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блюдать орфоэпичес-кие норм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8.1.7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 xml:space="preserve">строить развёрнутый аргументиро-ванны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монолог (рассуждение с элементами описания и повествования, убеждение), включающий не менее 2-х микротем в пределах учебной, социально-культурной  и общественно- политической сфер, на основе блогов и сообщений средств массовой информации с учетом целевой аудитории;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.1.7.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блюдать орфоэпические норм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9.1.7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строить развёрнутый аргументиро-ванный монолог (рассуждение на заданную тему, убеждение), включающий не менее 3-х микротем в пределах учебной, общественно-политической и социально-культурной сфер;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9.1.7.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использовать модели речевого поведения в соответствии с речевыми нормами в конкретной ситуации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чте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61"/>
        <w:gridCol w:w="1698"/>
        <w:gridCol w:w="1698"/>
        <w:gridCol w:w="1742"/>
        <w:gridCol w:w="1629"/>
      </w:tblGrid>
      <w:tr>
        <w:trPr/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ающиеся должны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GB"/>
              </w:rPr>
              <w:t>Подразде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GB"/>
              </w:rPr>
              <w:t>5 клас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GB"/>
              </w:rPr>
              <w:t>6 клас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GB"/>
              </w:rPr>
              <w:t>7 клас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8 клас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9 класс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GB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GB"/>
              </w:rPr>
              <w:t>Понимани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GB"/>
              </w:rPr>
              <w:t>инфор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GB"/>
              </w:rPr>
              <w:t>ц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5.2.1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 xml:space="preserve">понимать основную информацию сплошных и несплош-ных текстов, определяя тему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6.2.1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понимать основную информацию сплошных и несплошных текстов, извлекая известную и неизвестную информацию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7.2.1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понимать основную информацию сплошных и несплошных текстов, извлекая главную и второстепен-ную информаци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8.2.1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понимать основную информацию сплошных и несплошных текстов (в том числе особенности письменной формы речи), извлекая открытую и скрытую (подтекст) информацию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9.2.1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понимать открытую и скрытую (подтекст) информацию сплошных и несплошных текст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  <w:lang w:val="ru-RU"/>
              </w:rPr>
              <w:t>соотнося заключённую в тексте информацию  с информацией других источников /личным опыто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</w:r>
          </w:p>
        </w:tc>
      </w:tr>
      <w:tr>
        <w:trPr>
          <w:trHeight w:val="168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2. Выявление структур-ных частей текста и определение основной мыс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2.2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65F91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пределять основную мысль на основе содержания и компози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6.2.2.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определять основную мысль, выявляя структурные части и объясняя смысл построения текс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7.2.2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выявлять структурные части и их элементы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 xml:space="preserve">предложе-ния, абзацы), раскрыва-ющие основную мысл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8.2.2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выявлять особенности структуры текста, раскрыва-ющие основную мысл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9.2.2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 xml:space="preserve">выявлять особенности и роль структуры текста в передаче основной мысли 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Понимание примене-ния лексичес-ких и синтакси-ческих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единиц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в прочитан-ном текст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2.3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нимать приме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прямого и переносного значения слов, синонимов, антонимов, омонимов и многознач-ных слов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интаксических единиц, использованных автором в тексте для различных цел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2.3.1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нимать примен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GB"/>
              </w:rPr>
              <w:t>фразеологиз-м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, обращений, однородных членов предложений, вопроситель-ных и восклицательных, побудитель-ных предложени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.2.3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нимать применение и объясн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явное и скрытое (подтекст) значение отдельных слов и выражений в текс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GB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 xml:space="preserve">использова-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GB"/>
              </w:rPr>
              <w:t>паронимов, вводных слов, повторов, прямого и обратного порядка слов в предложени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.2.3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нимать применение и объясн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подразумева-емый смысл отдельных слов, словосочета-ний и предложений в текс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GB"/>
              </w:rPr>
              <w:t xml:space="preserve">, эмоциональ-но-окрашенных и профессио-нальных слов, неологизмов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окказионализм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GB"/>
              </w:rPr>
              <w:t xml:space="preserve"> с учетом лексическо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со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GB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таем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.2.3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нимать применение аббревиации, парцелляции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иронии, намёков, преуменьше-ния, преувеличе-ния и другие приемы в словосочета-ниях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Определе-ние типов и стилей текст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GB"/>
              </w:rPr>
              <w:t>5.2.4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65F91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GB"/>
              </w:rPr>
              <w:t>определять типы текстов: описание, повествова-ние и рассуж-дение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 xml:space="preserve"> различать книжный и разговор-ный стили по основным признака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(письмо, рекламный текст, объявление, дневник, стихотворе-ние, сказк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6.2.4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определять и различать типы текстов: описание, повествова-ние, рассуждение; распознавать характерные черты, языковые и жанровые особенности текстов публицистического и художествен-ного стилей 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стихотворе-ние, сказка, рассказ, заметка, репортаж, интервью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7.2.4.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 xml:space="preserve">определять смешанные типы текстов и различать характерные черты, языковые и жанровые особенности текстов публицистического и официально-делового стиле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(объяснитель-ная записка, расписка, правило, поздравление, инструкция, заметка, интервью, дневник, блог, письма: просьбы, приглашения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8.2.4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 xml:space="preserve">определять смешанные типы текстов, различать характерные черты, языковые и жанровые особенности публицистического, разговорного, научного, официально-делового стиле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(репортаж, фельетон, статья, интервью, очерк, обзор, послание, характеристи-ка, биография, автобиогра-фия, аннотация, тезисы, реферат, доклад, комментарии в блоге, чате, форуме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9.2.4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опреде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 xml:space="preserve"> типы текстов, характерные черты, языковые особенности текстов разных жанров, стилей и подстил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(научная статья, отчет о поездке)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Формули-рование вопросов и оценивание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2.5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65F91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ормулиро-вать вопросы, отража-ющие отношение к текст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2.5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ормулиро-вать вопросы, оценивающие текст с точки зрения актуальности, ценности, качества и полез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7.2.5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формулиро-вать различные вопрос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на основе выводов и заключен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8.2.5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формулиро-вать вопросы и собственные идеи на основе прочитанного текста, различать факт и мн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GB"/>
              </w:rPr>
              <w:t>9.2.5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GB"/>
              </w:rPr>
              <w:t xml:space="preserve">формулиро-вать вопросы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идеи, интерпрети-руя содержание текстов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Использование разных видов чт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2.6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-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ать ознакоми-тельный вид чт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6.2.6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использовать виды чтения: ознакомительное, комментиро-ванно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7.2.6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 xml:space="preserve">использовать разные виды чтения, в том числе поисковое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8.2.6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использовать разные виды чтения, в том числе изучающе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9.2.6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использовать разные виды чтения, в том числе просмотровое чтение, чтение с составлением плана, тезисов, конспектов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Извлечение информа-ции из различных источник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71B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szCs w:val="24"/>
                <w:lang w:val="ru-RU" w:eastAsia="ru-RU"/>
              </w:rPr>
              <w:t>5.2.7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65F91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szCs w:val="24"/>
                <w:lang w:val="ru-RU" w:eastAsia="ru-RU"/>
              </w:rPr>
              <w:t>извлекать информа-цию для выполнения конкретной задач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6.2.7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 xml:space="preserve">извлекать информацию из различных источников, сравнивая полученные сведения, определяя разные точки зрени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7.2.7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извлекать информацию из различных источников, различая факт и мн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8.2.7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извлекать и синтезировать информацию из различных источников, определяя ее актуальность, противоречи-вость, достовер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целевую аудиторию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9.2.7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извлекать и синтезиро-вать информацию из различных источников, интерпретировать, делать выводы на основе полученных сведений, выражая собственное мнение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Сравнительны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анализ текст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2.8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65F91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авнивать темы и компози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 xml:space="preserve"> различных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кст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(письмо, рекламный текст, объявление, дневник, стихотворе-ние, сказк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6.2.8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 xml:space="preserve">сравнивать стилистичес-кие особенности различных текстов с учетом композицион-ных особенностей различных текст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(стихотворе-ние, сказка, рассказ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заметка, репортаж, интервью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учетом цели и целевой аудитори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7.2.8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 xml:space="preserve">сравнивать стилистичес-кие особенности различных текстов с учетом композиции и языковых особенностей, цели и целевой аудитори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(объяснитель-ная записка, расписка, правило, поздравление, инструкция, заметка, интервью, дневник, блог, письма: просьбы, приглашения и др.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8.2.8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 xml:space="preserve">сравнивать стилистичес-кие (композиционные, языковые) особенности различных текстов с учетом цели и целевой аудитори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(репортаж, фельетон, статья, интервью, очерк, обзор, послание, характеристи-ка, биография, автобиогра-фия, аннотация, тезисы, реферат, доклад, комментарии в блоге, чате, форуме и др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9.2.8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 xml:space="preserve">сравнивать стилистичес-кие (композиционные, языковые, жанровые) особенности различных текстов, учитывая цель, целевую аудиторию и позицию автор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(научная статья, отчет о поездке и т.д.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письмо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457"/>
        <w:gridCol w:w="1525"/>
        <w:gridCol w:w="1803"/>
        <w:gridCol w:w="1662"/>
        <w:gridCol w:w="1633"/>
      </w:tblGrid>
      <w:tr>
        <w:trPr/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ающиеся должны: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GB"/>
              </w:rPr>
              <w:t>Подразде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GB"/>
              </w:rPr>
              <w:t>5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GB"/>
              </w:rPr>
              <w:t>6 клас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GB"/>
              </w:rPr>
              <w:t>7 класс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8 класс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9 класс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GB"/>
              </w:rPr>
              <w:t>Составле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GB"/>
              </w:rPr>
              <w:t>пла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5.3.1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65F91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составлять простой пла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6.3.1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 xml:space="preserve">составлять простой и сложный план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7.3.1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составлять простой и сложный план, собирать материал к сочинению и организовы-вать его в соответствии с плано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8.3.1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 xml:space="preserve">составлять цитатный план (простой и сложный), учитывая жанровое своеобразие текст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>9.3.1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 xml:space="preserve">составлять разные виды плана, в том числе цитатный, тезисны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Изложение содержания прослушан-ного, прочитан-ного и аудиовизу-ального материал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vertAlign w:val="subscript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bscript"/>
                <w:lang w:val="ru-RU" w:eastAsia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vertAlign w:val="subscript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bscript"/>
                <w:lang w:val="ru-RU" w:eastAsia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vertAlign w:val="subscript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bscript"/>
                <w:lang w:val="ru-RU" w:eastAsia="en-GB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5.3.2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излагать основное </w:t>
            </w:r>
            <w:r>
              <w:rPr>
                <w:rFonts w:cs="Times New Roman" w:ascii="Times New Roman" w:hAnsi="Times New Roman"/>
                <w:color w:val="1A171B"/>
                <w:sz w:val="24"/>
                <w:szCs w:val="24"/>
                <w:lang w:val="ru-RU" w:eastAsia="ru-RU"/>
              </w:rPr>
              <w:t>содержа-ние текс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6.3.2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излагать подробно, кратко, выборочно содержание текстов-повествова-ний, текстов-описаний от 3-го лиц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7.3.2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излагать подробно, кратко, выборочно содержание текстов-повествова-ний, текстов-описаний и текстов-рассуждений с изменением лиц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8.3.2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излагать подробно, кратко, выборочно содержание текстов смешанного типа с изменением лиц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9.3.2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излагать содержание текстов, синтезируя информацию прослушан-ного, прочитанного и аудиовизу-ального материал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Написание текстов с использова-нием различных форм представле-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71B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szCs w:val="24"/>
                <w:lang w:val="ru-RU" w:eastAsia="ru-RU"/>
              </w:rPr>
              <w:t>5.3.3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A171B"/>
                <w:sz w:val="24"/>
                <w:szCs w:val="24"/>
                <w:lang w:val="ru-RU" w:eastAsia="ru-RU"/>
              </w:rPr>
              <w:t xml:space="preserve">представ-лять информа-цию в виде рисунков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6.3.3.1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представ-лять информа-цию в виде иллюстра-ций, комиксов, в т.ч. с использова-нием информаци-онно-коммуника-ционных технолог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7.3.3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представлять информацию в виде различных схем, таблиц, диаграмм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8.3.3.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представлять информацию сплошных текстов в виде рисунков, схем, таблиц, диаграмм и др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GB"/>
              </w:rPr>
              <w:t xml:space="preserve">и наоборот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9.3.3.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представлять информацию в виде презентаций с использова-нием ссылок, гиперссылок 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Создание текстов различных типов и стиле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5.3.4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создавать тексты- </w:t>
            </w:r>
            <w:r>
              <w:rPr>
                <w:rFonts w:cs="Times New Roman" w:ascii="Times New Roman" w:hAnsi="Times New Roman"/>
                <w:color w:val="1A171B"/>
                <w:sz w:val="24"/>
                <w:szCs w:val="24"/>
                <w:lang w:val="ru-RU" w:eastAsia="ru-RU"/>
              </w:rPr>
              <w:t>повество-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65F91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szCs w:val="24"/>
                <w:lang w:val="ru-RU" w:eastAsia="ru-RU"/>
              </w:rPr>
              <w:t>вание и описание в художест-венно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 и разговор-ном стилях (письмо, рекламный текст, объявле-ние, дневник, стихотво-рение, сказка) с учетом целевой аудито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6.3.4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создавать тексты- описание, повествова-ние, рассуждение в публицисти-ческом 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художествен-ном стилях (стихотворе-ние, сказка, рассказ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заметка, репортаж, интервью) с учетом целевой аудитор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7.3.4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создавать тексты- описание с элементами повествова-ния, повествование с элементами рассужд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и создавать тексты публицисти-ческого и официально-делового стилей (объясни-тельная записка, расписка, правило, поздравление, инструкци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заметка, интервью, дневник, блог, письма: просьбы, приглашения и др.) с учетом целевой аудитории, выражая собственное мне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8.3.4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создавать тексты- описание с элементами рассуждения, повествова-ние с элементами описани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и создавать тексты публицистического, официально-делового, научного, разговорного стил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(репортаж, фельетон, статья, интервью, очерк, обзор, послание, характеристи-ка, биография, автобиогра-фия, аннотация, тезисы, реферат, доклад, комментарии в блоге, чате, форуме и др.) с учетом целевой аудитор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9.3.4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создавать тексты- описание с элементами рассуждения, повествова-ние с элементами рассуждения соответству-ющих стилей (научная статья, отчет о поездке и др.) с учетом целевой аудитори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Написание эсс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vertAlign w:val="subscript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bscript"/>
                <w:lang w:val="ru-RU" w:eastAsia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vertAlign w:val="subscript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bscript"/>
                <w:lang w:val="ru-RU" w:eastAsia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vertAlign w:val="subscript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bscript"/>
                <w:lang w:val="ru-RU" w:eastAsia="en-GB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5.3.5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65F91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сс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-повество-вание, эссе-рассужде-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6.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эсс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-повествова-ние, эссе-рассужде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ние, эссе- описание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.3.5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исать разные виды эссе, в том числе аргумента-тивное, эссе на основе текста, выражая свое отношение к проблеме и/или авторской позиции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8.3.5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писать разные виды эссе, в том числе академиче-ское, рассматривая одну из сторон проблем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9.3.5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писать разные виды эссе, в том числе дискуссион-ное, рассматривая проблему с разных сторон и предлагая пути решения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GB"/>
              </w:rPr>
              <w:t>Творческо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 w:eastAsia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GB"/>
              </w:rPr>
              <w:t>письмо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vertAlign w:val="subscript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bscript"/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vertAlign w:val="subscript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bscript"/>
                <w:lang w:eastAsia="en-GB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3.6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иса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творческие работы (120-150 слов), представ-ляя себя на месте героя, используя жизненный опы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6.3.6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писать творческие работы (150-200 слов), представляя себя в предлага-емой ситуации и описывая собственные ощущ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7.3.6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писать творческие работы (200-250 слов), выбирая определенную социальную роль и речевое поведение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8.3.6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писать творческие работы (250-300 слов), фрагмент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фрагменты текста, являющиеся контрастными по содержанию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9.3.6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писать творческие работы (300-350 слов)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фрагмент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фрагменты текста, являющиеся определенны-ми композицион-ными элементами (начало романа, продолжение рассказа и др.)</w:t>
            </w:r>
          </w:p>
        </w:tc>
      </w:tr>
      <w:tr>
        <w:trPr>
          <w:trHeight w:val="557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Корректиро-вание и редактирование тексто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5.3.7.1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корректи-ровать текст, исправляя орфогра-фические ошибки с помощью словаря, редактируя предложе-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6.3.7.1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корректиро-вать текст, исправляя орфографи-ческие и пунктуаци-онные ошибки с помощью словаря, редактируя текст с учетом типа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7.3.7.1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корректировать текст, исправляя смысловые, фактические, логические недочеты; 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7.3.7.2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редактировать текст, изменяя структуру отдельных предложений или фрагментов текс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8.3.7.1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корректиро-вать текст, исправляя смысловые, фактические, логические, стилистичес-кие недочеты; 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8.3.7.2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редактировать текст, перестраивая структуру текст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9.3.7.1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корректиро-вать и редактиро-вать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имеющиеся недочеты в тексте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блюдение речевых нор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569"/>
        <w:gridCol w:w="1729"/>
        <w:gridCol w:w="1611"/>
        <w:gridCol w:w="1473"/>
        <w:gridCol w:w="1629"/>
      </w:tblGrid>
      <w:tr>
        <w:trPr>
          <w:trHeight w:val="362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ающиеся должны:</w:t>
            </w:r>
          </w:p>
        </w:tc>
      </w:tr>
      <w:tr>
        <w:trPr>
          <w:trHeight w:val="362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Подразде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класс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 клас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GB"/>
              </w:rPr>
              <w:t>7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 клас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GB"/>
              </w:rPr>
              <w:t>8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 клас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GB"/>
              </w:rPr>
              <w:t>9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 класс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GB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Соблюдение 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GB"/>
              </w:rPr>
              <w:t>рфограф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GB"/>
              </w:rPr>
              <w:t>ческ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GB"/>
              </w:rPr>
              <w:t>нор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4.1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ильно писать гласные и согласные в корне слова, НЕ с именами существи-тельными, прилагатель-ными, отрицатель-ными местоимени-ями, глаголами, а также окончания в разных частях реч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6.4.1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правильно писать разделительные Ъ и Ь знаки, сложные имена существительные, прилагатель-ные, числитель-ные, неопределен-ные местоимения, а также приставки и суффиксы в разных частях реч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7.4.1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правильно писать гласные после шипящих и Ц, НЕ с разными частями речи, окончания глаголов, суффиксы в разных частях реч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8.4.1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правильно писать омонимич-ные самостоя-тельные и служебные части реч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9.4.1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соблюдать орфографи-ческие нормы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Соблюдение лексических нор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4.2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спользо-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омонимы и многознач-ные слова, заимствованные слов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моциональ-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 окрашенные слова; гиперболы, эпитеты, сравн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6.4.2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использовать фразеологические обороты; метафоры, олицетворе-ния, риторические фигуры, антитезу, перифраз, использовать слова в свойственном им значен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7.4.2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использовать паронимы, термины; аллегорию, инверсию, анафору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8.4.2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использо-вать профессио-нальные слова, термины, неологиз-мы, инверсию, градацию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8.4.2.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избегать повторов и штамп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9.4.2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использовать стилистичес-ки окрашенные слова, аббревиату-ру, парцелляцию</w:t>
            </w:r>
          </w:p>
        </w:tc>
      </w:tr>
      <w:tr>
        <w:trPr>
          <w:trHeight w:val="546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Соблюдение 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GB"/>
              </w:rPr>
              <w:t>рамматичес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GB"/>
              </w:rPr>
              <w:t>к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GB"/>
              </w:rPr>
              <w:t>нор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4.3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ть именные части речи, согласуя слова в роде, числе и падеж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6.4.3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использовать правильно падежные формы числительных, прилагатель-ных, местоимени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6.4.3.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образовывать степени сравнения прилагатель-ных и наречий в соответствии с нормо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7.4.3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использовать правильно глагол и его формы, служебные части речи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7.4.3.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соблюдать нормы глагольного управл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8.4.3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использо-вать правильно обособлен-ные члены предложе-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9.4.3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использовать правильно морфологические средства связи (союзы и союзные слова) в сложных предложени-ях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Соблюдение 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GB"/>
              </w:rPr>
              <w:t>унктуац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GB"/>
              </w:rPr>
              <w:t>онны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GB"/>
              </w:rPr>
              <w:t>нор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4.4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ть знаки препинания при прямой речи и обращении, тире в простом предложе-нии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 xml:space="preserve"> однородны-ми членами, а также с обобща-ющим словом при однородных членах предлож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6.4.4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использовать знаки препинания в предложениях с вводными конструкци-ями, при прямой и косвенной реч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7.4.4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использовать знаки препинания в простых, осложненных обособлен-ным определени-ем и обстоятельством предложени-я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8.4.4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использо-вать знаки препинания при уточня-ющих членах предложе-ния, цитирова-нии, а также в неполных предложения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9.4.4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GB"/>
              </w:rPr>
              <w:t>использовать знаки препинания в простых, простых осложненных и сложных предложени-ях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8. Настоящая учебная программа  реализуется в соответствии с Долгосрочным планом к </w:t>
      </w:r>
      <w:r>
        <w:rPr>
          <w:rFonts w:cs="Times New Roman" w:ascii="Times New Roman" w:hAnsi="Times New Roman"/>
          <w:sz w:val="28"/>
          <w:szCs w:val="28"/>
          <w:lang w:val="ru-RU"/>
        </w:rPr>
        <w:t>Типовой  учебной  программе  по учебному предмету «Русский язык» для 5</w:t>
      </w:r>
      <w:r>
        <w:rPr>
          <w:rFonts w:cs="Times New Roman" w:ascii="Times New Roman" w:hAnsi="Times New Roman"/>
          <w:sz w:val="28"/>
          <w:szCs w:val="28"/>
          <w:lang w:val="kk-KZ"/>
        </w:rPr>
        <w:t>-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ов </w:t>
      </w:r>
      <w:r>
        <w:rPr>
          <w:rFonts w:cs="Times New Roman" w:ascii="Times New Roman" w:hAnsi="Times New Roman"/>
          <w:sz w:val="28"/>
          <w:szCs w:val="28"/>
          <w:lang w:val="kk-KZ"/>
        </w:rPr>
        <w:t>уровня основного среднего образования по обновленному содержанию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Типовой  учебной  программ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 учебному предмету «</w:t>
      </w:r>
      <w:r>
        <w:rPr>
          <w:rFonts w:cs="Times New Roman" w:ascii="Times New Roman" w:hAnsi="Times New Roman"/>
          <w:sz w:val="28"/>
          <w:szCs w:val="28"/>
          <w:lang w:val="kk-KZ"/>
        </w:rPr>
        <w:t>Русский язык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Heading"/>
        <w:spacing w:lineRule="auto" w:line="240"/>
        <w:jc w:val="right"/>
        <w:rPr/>
      </w:pPr>
      <w:r>
        <w:rPr>
          <w:b w:val="false"/>
          <w:szCs w:val="28"/>
          <w:lang w:val="ru-RU"/>
        </w:rPr>
        <w:t xml:space="preserve">для </w:t>
      </w:r>
      <w:r>
        <w:rPr>
          <w:b w:val="false"/>
          <w:szCs w:val="28"/>
          <w:lang w:val="kk-KZ"/>
        </w:rPr>
        <w:t>5-9</w:t>
      </w:r>
      <w:r>
        <w:rPr>
          <w:b w:val="false"/>
          <w:szCs w:val="28"/>
          <w:lang w:val="ru-RU"/>
        </w:rPr>
        <w:t xml:space="preserve"> классов </w:t>
      </w:r>
      <w:r>
        <w:rPr>
          <w:b w:val="false"/>
          <w:szCs w:val="28"/>
          <w:lang w:val="kk-KZ"/>
        </w:rPr>
        <w:t xml:space="preserve">уровня основного </w:t>
      </w:r>
    </w:p>
    <w:p>
      <w:pPr>
        <w:pStyle w:val="Heading"/>
        <w:spacing w:lineRule="auto" w:line="240"/>
        <w:jc w:val="right"/>
        <w:rPr>
          <w:b w:val="false"/>
          <w:b w:val="false"/>
          <w:szCs w:val="28"/>
          <w:lang w:val="kk-KZ"/>
        </w:rPr>
      </w:pPr>
      <w:r>
        <w:rPr>
          <w:b w:val="false"/>
          <w:szCs w:val="28"/>
          <w:lang w:val="kk-KZ"/>
        </w:rPr>
        <w:t xml:space="preserve">среднего образования по </w:t>
      </w:r>
    </w:p>
    <w:p>
      <w:pPr>
        <w:pStyle w:val="Heading"/>
        <w:spacing w:lineRule="auto" w:line="240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kk-KZ"/>
        </w:rPr>
        <w:t>обновленному содержанию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  <w:t>Долгосроч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по реализации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иповой  учебной 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учебному предмету «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Русский язы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5-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классов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уровня основного средн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о обновленному содержанию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 класс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09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речев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ксико-грамматический 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и обучения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-я 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ть</w:t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: язык и об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говоре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я существительно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клонение, род, число, падеж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я прилагательное (род, число, падеж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и препинания при обращени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и препинания при прямой реч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рони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1.1.1, 5.1.3.1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1.1, 5.2.2.1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3.1.1, 5.3.4.1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4.3.1, 5.4.4.1</w:t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р вокруг нас: транспорт и инфраструкту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 и говоре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я существительно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клонение существительных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я прилагательное (склонение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и препинания при обращени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и препинания при прямой реч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с именами существительны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1.2.1, 5.1.5.1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6.1, 5.2.1.4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3.1.1, 5.3.4.1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4.1.1, 5.4.3.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-я  четверть</w:t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енные ц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 и говоре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нони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тоним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онимы и многозначные сл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произносимые согласные в корне сл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с прилагательным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ре между подлежащими и сказуемыми, выраженными существительными в И.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1.2.1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5.1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3.2.1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4.2.1</w:t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говоре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писание суффиксов –чик-, -щик-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нони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тони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ямое и переносное значение сл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онимы и многозначные сл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евы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</w:tr>
      <w:tr>
        <w:trPr>
          <w:trHeight w:val="62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фантаз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говоре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я числительное (склонение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с именами числительным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нони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тони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ямое и переносное значение сл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онимы и многозначные сл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и препинания при однородных членах пред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3.5.1, 5.3.7.1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4.4.1</w:t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вые организмы: раст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 и говоре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я числительное (склонение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писание гласных и согласных в корне сл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и препинания при однородных членах пред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1.6.1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7.1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3.5.1, 5.3.7.1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4.4.1</w:t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никулы и отд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 и говоре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писание гласных и согласных в корне сл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я числительное (порядковые и количественные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и препинания при однородных членах предлож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с именами числительны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1.6.1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2.1, 5.2.3.1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3.5.1., 5.3.7.1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4.4.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-я  четверть</w:t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трономия: звезды и созвезд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 и говоре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писание гласных и согласных в корне сл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с именами существительными, прилагательными, отрицательными местоимениями, глагол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1.5.1, 5.1.7.1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2.1, 5.2.8.1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3.6.1, 5.3.7.1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4.1.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удесасв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ушание и говоре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ки препинания при однородных членах предложения и обобщающих словах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имствованные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1.5.1, 5.1.7.1</w:t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2.1, 5.2.8.1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3.6.1, 5.3.7.1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4.4.1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337"/>
        <w:gridCol w:w="2338"/>
        <w:gridCol w:w="2340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речевой деятельност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ксико-грамматический 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и обучения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-я  четверть</w:t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тешествия и достопри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тельно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говорение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мя прилагательное (разряды)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пени сравнения прилагательных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лонение прилагательных, числительных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1.1.1, 6.1.3.1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2.1.1, 6.2.2.1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3.1.1, 6.2.4.1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4.3.1, 6.4.3.2</w:t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 жизни и культура: древние цивилизац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удировани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ворение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оимение (разряды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лонение местоимени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писание разделительных Ъ и 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писание приставок на –з, -с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писание суффиксов –ек, -ик в именах существитель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1.2.1, 6.1.5.1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2.4.1, 6.2.6.1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3.1.1, 6.3.4.1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4.1.1, 6.4.3.1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-я  четверть</w:t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уктура семьи и семейные ценно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говорение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пени сравнения прилагательных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азеологические оборот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фор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ицетвор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1.2.1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2.5.1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3.2.1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4.2.1, 6.4.3.2</w:t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диции празднования Нового года в Казахстане и за рубежо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 и говор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е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реч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пени сравнения наречи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торические фигур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титез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ифр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евы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, 6.4.3.2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ающиеся личности народа Казахста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говорение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и препинания  в предложения с вводными конструкциям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ямой и обратный порядок 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2.2.1, 6.2.3.1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3.5.1, 6.3.7.1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4.4.1</w:t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рт и дие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 и говорение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и препинания  в предложения с вводными конструкц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1.6.1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2.7.1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3.5.1, 6.3.7.1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4.4.1</w:t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вые организмы: животны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 и говорение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речие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пени сравнения наречи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и препинания  при прямой и косвенной ре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1.6.1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2.2.1, 6.2.3.1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3.5.1.,6.3.7.1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4.4.1., 6.4.3.2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-я  четверть</w:t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ара и холод: экстремальная погод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 и говорение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писание сложных имён существительных, прилагательных, числительных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писание приставок пре- и при-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писание суффиксов –н-, -нн- в именах прилагатель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1.7.1, 6.1.5.1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2.2.1, 6.2.8.1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3.6.1, 6.3.7.1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4.1.1</w:t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захстан в будущем: изобретения и энерг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 и говорение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писание неопределённых местоимени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писание приставок раз- (рос-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уквы О, Е после шипящих и Ц в суффиксах существительных, прилагательны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1.6.1, 6.1.7.1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2.2.1, 6.2.8.1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3.6.1, 6.3.7.1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4.1.1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270"/>
        <w:gridCol w:w="2270"/>
        <w:gridCol w:w="2273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речевой деятельнос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ксико-грамматический материа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иобучения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-я  четверть</w:t>
            </w:r>
          </w:p>
        </w:tc>
      </w:tr>
      <w:tr>
        <w:trPr/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имат и изменения клим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говорение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част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частный оборот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собление согласованных определени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рони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писание гласных И-Ы после Ц в корне слов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1.1.1, 7.1.3.1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2.1.1, 7.2.2.1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3.1.1, 7.3.4.1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4.3.1</w:t>
            </w:r>
          </w:p>
        </w:tc>
      </w:tr>
      <w:tr>
        <w:trPr/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Обычаи и традиц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 и говорение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лагол (спряжение, разноспрягаемые глаголы)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епричаст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епричастный оборот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писание НЕ с разными частями реч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1.2.1,7.1.5.1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2.6.1, 7.2.4.1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3.1.1, 7.3.4.1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4.3.1, 7.4.1.1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-я  четверть</w:t>
            </w:r>
          </w:p>
        </w:tc>
      </w:tr>
      <w:tr>
        <w:trPr/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ния: мир и изучение иностранных язык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 и гово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писание НЕ с разными частями реч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юз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чинительные и подчинительные союз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ог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собление приложени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евы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, 7.4.1.1</w:t>
            </w:r>
          </w:p>
        </w:tc>
      </w:tr>
      <w:tr>
        <w:trPr/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лияет ли ландшафт и климат на национальный характер?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говорение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писание НЕ с причастиям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рмин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стиц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и препинания при вводных словах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и препинания в предложениях, осложнённых обособленными приложениям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евы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</w:tr>
      <w:tr>
        <w:trPr/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олодежная культура: Интернет и социальные сет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говорение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легори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ипербол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е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и препинания в предложениях со сравнительным оборото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писание безударных гласных в окончаниях глагол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2.3.1, 7.2.2.1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3.5.1,7.3.7.1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4.4.1</w:t>
            </w:r>
          </w:p>
        </w:tc>
      </w:tr>
      <w:tr>
        <w:trPr/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блемы социальной защиты бездомны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 и говорение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ки препинания в предложениях, осложнённых обстоятельством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и препинания при вводных словах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1.6.1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2.7.1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3.5.1, 7.3.7.1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4.4.1</w:t>
            </w:r>
          </w:p>
        </w:tc>
      </w:tr>
      <w:tr>
        <w:trPr/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енномодифицированные продукт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 и говорение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гол (наклонение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ароним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гольное управле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писание –н-, -нн- в суффиксах причасти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1.6.1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2.3.1, 7.2.2.1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3.5.1,7.3.7.1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4.4.1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4.3.2, 7.4.1.1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-я  четверть</w:t>
            </w:r>
          </w:p>
        </w:tc>
      </w:tr>
      <w:tr>
        <w:trPr/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нь Побед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 и говорение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и препинания в предложениях, осложнённых определениями и обстоятельствами, выраженными причастными и деепричастными оборотам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1.7.1, 7.1.5.1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2.2.1, 7.2.8.1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3.6.1, 7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евы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</w:t>
            </w:r>
          </w:p>
        </w:tc>
      </w:tr>
      <w:tr>
        <w:trPr/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Если бы я правил миром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говорение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и препинания при вводных словах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гол (наклонение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легори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р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1.6.1, 7.1.7.1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2.2.1, 7.2.8.1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3.6.1, 7.3.7.1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4.4.1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 класс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486"/>
        <w:gridCol w:w="2244"/>
        <w:gridCol w:w="2494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речевой деятельнос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ксико-грамматический материа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и обучения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-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</w:tr>
      <w:tr>
        <w:trPr/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: права и обязанност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говорение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собленные члены предложения (несогласованные определения, обстоятельства, выраженные существительными с предлогами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1.1.1, 8.1.3.1</w:t>
            </w:r>
          </w:p>
        </w:tc>
      </w:tr>
      <w:tr>
        <w:trPr/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1.1, 8.2.2.1</w:t>
            </w:r>
          </w:p>
        </w:tc>
      </w:tr>
      <w:tr>
        <w:trPr/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3.1.1, 8.3.4.1</w:t>
            </w:r>
          </w:p>
        </w:tc>
      </w:tr>
      <w:tr>
        <w:trPr/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4.3.1</w:t>
            </w:r>
          </w:p>
        </w:tc>
      </w:tr>
      <w:tr>
        <w:trPr/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влечения и спорт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 и говорение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особленные члены предложения (сложные случаи обособления)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1.2.1, 8.1.5.1</w:t>
            </w:r>
          </w:p>
        </w:tc>
      </w:tr>
      <w:tr>
        <w:trPr/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е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4.1, 8.2.6.1</w:t>
            </w:r>
          </w:p>
        </w:tc>
      </w:tr>
      <w:tr>
        <w:trPr/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3.1.1, 8.3.4.1</w:t>
            </w:r>
          </w:p>
        </w:tc>
      </w:tr>
      <w:tr>
        <w:trPr/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4.3.1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-я  четверть</w:t>
            </w:r>
          </w:p>
        </w:tc>
      </w:tr>
      <w:tr>
        <w:trPr/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р професс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 и говорение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из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рмин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1.2.1</w:t>
            </w:r>
          </w:p>
        </w:tc>
      </w:tr>
      <w:tr>
        <w:trPr/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5.1</w:t>
            </w:r>
          </w:p>
        </w:tc>
      </w:tr>
      <w:tr>
        <w:trPr/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</w:t>
            </w:r>
          </w:p>
        </w:tc>
      </w:tr>
      <w:tr>
        <w:trPr/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евы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</w:t>
            </w:r>
          </w:p>
        </w:tc>
      </w:tr>
      <w:tr>
        <w:trPr/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с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говорение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ологизм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нверси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д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</w:t>
            </w:r>
          </w:p>
        </w:tc>
      </w:tr>
      <w:tr>
        <w:trPr/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</w:t>
            </w:r>
          </w:p>
        </w:tc>
      </w:tr>
      <w:tr>
        <w:trPr/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</w:t>
            </w:r>
          </w:p>
        </w:tc>
      </w:tr>
      <w:tr>
        <w:trPr/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евы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</w:tr>
      <w:tr>
        <w:trPr/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нообразие форм жизн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говорение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и препинания при уточняющих членах предложе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</w:t>
            </w:r>
          </w:p>
        </w:tc>
      </w:tr>
      <w:tr>
        <w:trPr/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3.5.1, 8.3.7.1</w:t>
            </w:r>
          </w:p>
        </w:tc>
      </w:tr>
      <w:tr>
        <w:trPr/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4.4.1</w:t>
            </w:r>
          </w:p>
        </w:tc>
      </w:tr>
      <w:tr>
        <w:trPr/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6.1</w:t>
            </w:r>
          </w:p>
        </w:tc>
      </w:tr>
      <w:tr>
        <w:trPr/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а в жизни челове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 и говорение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и препинания при цитировани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втологи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амп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1.6.1</w:t>
            </w:r>
          </w:p>
        </w:tc>
      </w:tr>
      <w:tr>
        <w:trPr/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7.1</w:t>
            </w:r>
          </w:p>
        </w:tc>
      </w:tr>
      <w:tr>
        <w:trPr/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3.5.1, 8.3.7.1</w:t>
            </w:r>
          </w:p>
        </w:tc>
      </w:tr>
      <w:tr>
        <w:trPr/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4.4.1, 8.4.2.2</w:t>
            </w:r>
          </w:p>
        </w:tc>
      </w:tr>
      <w:tr>
        <w:trPr/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а: необходимость или роскошь?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  и говорение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и препинания в неполных предложениях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1.3.1, 8.1.4.1</w:t>
            </w:r>
          </w:p>
        </w:tc>
      </w:tr>
      <w:tr>
        <w:trPr/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2.1, 8.2.3.1</w:t>
            </w:r>
          </w:p>
        </w:tc>
      </w:tr>
      <w:tr>
        <w:trPr/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исьмо 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3.5.1, 8.3.7.1</w:t>
            </w:r>
          </w:p>
        </w:tc>
      </w:tr>
      <w:tr>
        <w:trPr/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4.4.1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-я  четверть</w:t>
            </w:r>
          </w:p>
        </w:tc>
      </w:tr>
      <w:tr>
        <w:trPr/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зыка в современном обществ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 и говорение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онимичные самостоятельные и служебные части реч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и препинания при уточняющих членах предложе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1.5.1, 8.1.7.1</w:t>
            </w:r>
          </w:p>
        </w:tc>
      </w:tr>
      <w:tr>
        <w:trPr/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2.1, 8.2.8.1</w:t>
            </w:r>
          </w:p>
        </w:tc>
      </w:tr>
      <w:tr>
        <w:trPr/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3.6.1, 8.3.7.1</w:t>
            </w:r>
          </w:p>
        </w:tc>
      </w:tr>
      <w:tr>
        <w:trPr/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4.1.1, 8.4.4.1</w:t>
            </w:r>
          </w:p>
        </w:tc>
      </w:tr>
      <w:tr>
        <w:trPr/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ные открытия и технологи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 и говорение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онимичные самостоятельные и служебные части реч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1.6.1,8.1.7.1</w:t>
            </w:r>
          </w:p>
        </w:tc>
      </w:tr>
      <w:tr>
        <w:trPr/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2.1, 8.2.8.1</w:t>
            </w:r>
          </w:p>
        </w:tc>
      </w:tr>
      <w:tr>
        <w:trPr/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3.6.1, 8.3.7.1</w:t>
            </w:r>
          </w:p>
        </w:tc>
      </w:tr>
      <w:tr>
        <w:trPr/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4.1.1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 класс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474"/>
        <w:gridCol w:w="2471"/>
        <w:gridCol w:w="2226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речевой деятельност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ксико-грамматический материа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и обучения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-я  четверть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фликты и миротворчество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говорение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юзы (сочинительные и подчинительные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писание союзо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1.1.1, 9.1.3.1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2.1.1, 9.2.2.1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3.1.1, 9.3.4.1</w:t>
            </w:r>
          </w:p>
        </w:tc>
      </w:tr>
      <w:tr>
        <w:trPr>
          <w:trHeight w:val="328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4.3.1, 9.4.1.1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ухопутные стран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 и говорение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юзы и союзные сл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итное, дефисное написание различных частей реч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описание наречий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1.2.1, 9.1.5.1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2.6.1, 9.2.4.1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3.1.1, 9.3.4.1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4.3.1, 9.4.1.1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-я  четверть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радиции и культур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 и говорение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илистически окрашенные слова Аббревиатур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ре в простом предложен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1.2.1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2.5.1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евы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, 9.4.4.1</w:t>
            </w:r>
          </w:p>
        </w:tc>
      </w:tr>
      <w:tr>
        <w:trPr>
          <w:trHeight w:val="62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сурсы планет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мля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говорение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илистически окрашенные сл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ббревиатур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рцелляци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и препинания в простых предложениях, обособленных определений и обстоятельств  Сложносочинённое предложе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и препинания в сложносочинённом предложен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евы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, 9.4.4.1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дросток в современном мир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говорение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ноподчинённые предложения с придаточными определительными и изъяснительным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и препинания в сложноподчинённых предложениях с придаточными определительными и изъяснительным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1.6.1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2.3.1, 9.2.2.1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3.5.1, 9.3.7.1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4.4.1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семирная связь в 2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м век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 и говорение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ноподчинённые предложения с придаточными обстоятельствам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и препинания в сложноподчинённых предложениях с придаточными обстоятельственным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1.6.1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2.7.1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3.5.1, 9.3.7.1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4.4.1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-я  четверть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илеммы и выбор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 и говорение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ноподчинённые предложения с разными видами связ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и препинания в сложноподчинённых предложениях с разными видами связ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1.7.1, 9.1.5.1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2.2.1, 9.2.8.1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3.6.1, 9.3.7.1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4.4.1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рование и говорение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ное бессоюзное предложе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и препинания в бессоюзном  предложен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1.6.1, 9.1.7.1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2.2.1, 9.2.8.1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3.6.1, 9.3.7.1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речевых норм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4.4.1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60"/>
      </w:pPr>
      <w:rPr>
        <w:rFonts w:ascii="Symbol" w:hAnsi="Symbol" w:cs="Symbol" w:hint="default"/>
      </w:rPr>
    </w:lvl>
  </w:abstractNum>
  <w:abstractNum w:abstractNumId="3">
    <w:lvl w:ilvl="0">
      <w:start w:val="3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60" w:before="120" w:after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GB"/>
    </w:rPr>
  </w:style>
  <w:style w:type="character" w:styleId="NESHeading2CharChar">
    <w:name w:val="NES Heading 2 Char Char"/>
    <w:qFormat/>
    <w:rPr>
      <w:rFonts w:ascii="Times New Roman" w:hAnsi="Times New Roman" w:eastAsia="Times New Roman" w:cs="Times New Roman"/>
      <w:b/>
      <w:color w:val="000000"/>
      <w:sz w:val="28"/>
      <w:szCs w:val="24"/>
      <w:lang w:val="en-US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sz w:val="18"/>
      <w:shd w:fill="FFFFFF" w:val="clear"/>
    </w:rPr>
  </w:style>
  <w:style w:type="character" w:styleId="NESNormalChar">
    <w:name w:val="NES Normal Char"/>
    <w:qFormat/>
    <w:rPr>
      <w:rFonts w:ascii="Times New Roman" w:hAnsi="Times New Roman" w:cs="Times New Roman"/>
      <w:b/>
      <w:color w:val="000000"/>
      <w:sz w:val="24"/>
    </w:rPr>
  </w:style>
  <w:style w:type="character" w:styleId="Hps">
    <w:name w:val="hps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13">
    <w:name w:val="Основной текст (13)_"/>
    <w:qFormat/>
    <w:rPr>
      <w:rFonts w:ascii="Century Schoolbook" w:hAnsi="Century Schoolbook" w:cs="Century Schoolbook"/>
      <w:i/>
      <w:sz w:val="26"/>
      <w:shd w:fill="FFFFFF" w:val="clear"/>
    </w:rPr>
  </w:style>
  <w:style w:type="character" w:styleId="1312">
    <w:name w:val="Основной текст (13) + 12"/>
    <w:qFormat/>
    <w:rPr>
      <w:rFonts w:ascii="Century Schoolbook" w:hAnsi="Century Schoolbook" w:cs="Century Schoolbook"/>
      <w:i/>
      <w:sz w:val="25"/>
      <w:shd w:fill="FFFFFF" w:val="clear"/>
    </w:rPr>
  </w:style>
  <w:style w:type="character" w:styleId="Style12">
    <w:name w:val="Верхний колонтитул Знак"/>
    <w:qFormat/>
    <w:rPr>
      <w:rFonts w:ascii="Arial" w:hAnsi="Arial" w:cs="Arial"/>
      <w:lang w:val="en-GB"/>
    </w:rPr>
  </w:style>
  <w:style w:type="character" w:styleId="Style13">
    <w:name w:val="Нижний колонтитул Знак"/>
    <w:qFormat/>
    <w:rPr>
      <w:rFonts w:ascii="Arial" w:hAnsi="Arial" w:cs="Arial"/>
      <w:lang w:val="en-GB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Style15">
    <w:name w:val="Текст сноски Знак"/>
    <w:qFormat/>
    <w:rPr>
      <w:rFonts w:ascii="Arial" w:hAnsi="Arial" w:cs="Arial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eastAsia="Times New Roman" w:cs="Arial"/>
      <w:sz w:val="20"/>
      <w:szCs w:val="20"/>
      <w:lang w:val="en-GB"/>
    </w:rPr>
  </w:style>
  <w:style w:type="character" w:styleId="Style18">
    <w:name w:val="Тема примечания Знак"/>
    <w:qFormat/>
    <w:rPr>
      <w:rFonts w:ascii="Arial" w:hAnsi="Arial" w:eastAsia="Times New Roman" w:cs="Arial"/>
      <w:b/>
      <w:bCs/>
      <w:sz w:val="20"/>
      <w:szCs w:val="20"/>
      <w:lang w:val="en-GB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Tbln12">
    <w:name w:val="tbln12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LineNumbering">
    <w:name w:val="Line Number"/>
    <w:basedOn w:val="Style11"/>
    <w:rPr/>
  </w:style>
  <w:style w:type="character" w:styleId="11">
    <w:name w:val="Стиль1 Знак"/>
    <w:qFormat/>
    <w:rPr>
      <w:rFonts w:ascii="Arial" w:hAnsi="Arial" w:eastAsia="Times New Roman" w:cs="Arial"/>
      <w:iCs/>
      <w:color w:val="000000"/>
      <w:lang w:val="en-GB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lang w:val="en-GB"/>
    </w:rPr>
  </w:style>
  <w:style w:type="character" w:styleId="Style19">
    <w:name w:val="Основной текст Знак"/>
    <w:qFormat/>
    <w:rPr>
      <w:rFonts w:ascii="Arial" w:hAnsi="Arial" w:eastAsia="Times New Roman" w:cs="Arial"/>
      <w:sz w:val="22"/>
      <w:szCs w:val="22"/>
      <w:lang w:val="en-GB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kern w:val="2"/>
      <w:sz w:val="28"/>
      <w:szCs w:val="32"/>
      <w:lang w:val="en-GB"/>
    </w:rPr>
  </w:style>
  <w:style w:type="paragraph" w:styleId="Heading">
    <w:name w:val="Heading"/>
    <w:basedOn w:val="Contents2"/>
    <w:next w:val="Normal"/>
    <w:qFormat/>
    <w:pPr>
      <w:spacing w:lineRule="auto" w:line="360" w:before="0" w:after="0"/>
      <w:ind w:left="567" w:hanging="0"/>
      <w:outlineLvl w:val="0"/>
    </w:pPr>
    <w:rPr>
      <w:rFonts w:ascii="Times New Roman" w:hAnsi="Times New Roman" w:cs="Times New Roman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12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title">
    <w:name w:val="Cover title"/>
    <w:qFormat/>
    <w:pPr>
      <w:widowControl/>
      <w:bidi w:val="0"/>
      <w:spacing w:before="120" w:after="0"/>
    </w:pPr>
    <w:rPr>
      <w:rFonts w:ascii="Arial" w:hAnsi="Arial" w:eastAsia="Times New Roman" w:cs="Arial"/>
      <w:b/>
      <w:bCs/>
      <w:color w:val="auto"/>
      <w:sz w:val="32"/>
      <w:szCs w:val="32"/>
      <w:lang w:val="en-GB" w:bidi="ar-SA" w:eastAsia="zh-CN"/>
    </w:rPr>
  </w:style>
  <w:style w:type="paragraph" w:styleId="NESHeading2">
    <w:name w:val="NES Heading 2"/>
    <w:basedOn w:val="Heading1"/>
    <w:next w:val="Normal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851" w:leader="none"/>
        <w:tab w:val="left" w:pos="993" w:leader="none"/>
      </w:tabs>
      <w:spacing w:lineRule="auto" w:line="240" w:before="0" w:after="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szCs w:val="24"/>
      <w:lang w:val="en-US"/>
    </w:rPr>
  </w:style>
  <w:style w:type="paragraph" w:styleId="Style21">
    <w:name w:val="Без интервала"/>
    <w:qFormat/>
    <w:pPr>
      <w:widowControl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Style22">
    <w:name w:val="Обычный (веб)"/>
    <w:basedOn w:val="Normal"/>
    <w:qFormat/>
    <w:pPr>
      <w:widowControl/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NESBullet1">
    <w:name w:val="NES Bullet 1"/>
    <w:basedOn w:val="Normal"/>
    <w:next w:val="Normal"/>
    <w:qFormat/>
    <w:pPr>
      <w:widowControl/>
      <w:numPr>
        <w:ilvl w:val="0"/>
        <w:numId w:val="5"/>
      </w:numPr>
      <w:autoSpaceDE w:val="false"/>
      <w:spacing w:lineRule="auto" w:line="360" w:before="120" w:after="120"/>
    </w:pPr>
    <w:rPr/>
  </w:style>
  <w:style w:type="paragraph" w:styleId="NESNormal">
    <w:name w:val="NES Normal"/>
    <w:basedOn w:val="Normal"/>
    <w:qFormat/>
    <w:pPr>
      <w:spacing w:lineRule="auto" w:line="360" w:before="120" w:after="240"/>
      <w:ind w:left="-220" w:firstLine="220"/>
      <w:jc w:val="both"/>
    </w:pPr>
    <w:rPr>
      <w:rFonts w:ascii="Times New Roman" w:hAnsi="Times New Roman" w:eastAsia="Calibri" w:cs="Times New Roman"/>
      <w:b/>
      <w:color w:val="000000"/>
      <w:sz w:val="24"/>
      <w:szCs w:val="20"/>
      <w:lang w:val="en-US"/>
    </w:rPr>
  </w:style>
  <w:style w:type="paragraph" w:styleId="Style23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spacing w:before="120" w:after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ESSec16Subject">
    <w:name w:val="NES Sec16 Subject"/>
    <w:basedOn w:val="Normal"/>
    <w:qFormat/>
    <w:pPr>
      <w:spacing w:lineRule="atLeast" w:line="240" w:before="120" w:after="120"/>
      <w:outlineLvl w:val="1"/>
    </w:pPr>
    <w:rPr>
      <w:b/>
      <w:bCs/>
      <w:color w:val="0000FF"/>
      <w:sz w:val="40"/>
      <w:szCs w:val="40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480" w:before="120" w:after="120"/>
      <w:ind w:left="283" w:hanging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360"/>
      <w:ind w:firstLine="280"/>
      <w:jc w:val="both"/>
    </w:pPr>
    <w:rPr>
      <w:rFonts w:ascii="Century Schoolbook" w:hAnsi="Century Schoolbook" w:eastAsia="Calibri" w:cs="Times New Roman"/>
      <w:i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eastAsia="Calibri" w:cs="Times New Roman"/>
      <w:sz w:val="20"/>
      <w:szCs w:val="20"/>
    </w:rPr>
  </w:style>
  <w:style w:type="paragraph" w:styleId="Footer">
    <w:name w:val="Footer"/>
    <w:basedOn w:val="Normal"/>
    <w:pPr>
      <w:spacing w:lineRule="auto" w:line="240"/>
    </w:pPr>
    <w:rPr>
      <w:rFonts w:eastAsia="Calibri" w:cs="Times New Roman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eastAsia="Calibri" w:cs="Times New Roman"/>
      <w:sz w:val="16"/>
      <w:szCs w:val="16"/>
    </w:rPr>
  </w:style>
  <w:style w:type="paragraph" w:styleId="Footnote">
    <w:name w:val="Footnote Text"/>
    <w:basedOn w:val="Normal"/>
    <w:pPr>
      <w:spacing w:lineRule="auto" w:line="240"/>
    </w:pPr>
    <w:rPr>
      <w:rFonts w:eastAsia="Calibri" w:cs="Times New Roman"/>
      <w:sz w:val="20"/>
      <w:szCs w:val="20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12">
    <w:name w:val="Стиль1"/>
    <w:basedOn w:val="Normal"/>
    <w:qFormat/>
    <w:pPr>
      <w:spacing w:lineRule="auto" w:line="276"/>
      <w:ind w:firstLine="720"/>
      <w:jc w:val="both"/>
    </w:pPr>
    <w:rPr>
      <w:rFonts w:cs="Times New Roman"/>
      <w:iCs/>
      <w:color w:val="000000"/>
      <w:sz w:val="20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autoSpaceDE w:val="false"/>
      <w:spacing w:lineRule="auto" w:line="240" w:before="0" w:after="0"/>
    </w:pPr>
    <w:rPr>
      <w:color w:val="663333"/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50:00Z</dcterms:created>
  <dc:creator>Ученик</dc:creator>
  <dc:description/>
  <cp:keywords/>
  <dc:language>en-US</dc:language>
  <cp:lastModifiedBy>ИЦ</cp:lastModifiedBy>
  <cp:lastPrinted>2016-12-15T14:51:00Z</cp:lastPrinted>
  <dcterms:modified xsi:type="dcterms:W3CDTF">2016-12-15T08:51:00Z</dcterms:modified>
  <cp:revision>12</cp:revision>
  <dc:subject/>
  <dc:title/>
</cp:coreProperties>
</file>