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-339090</wp:posOffset>
                </wp:positionV>
                <wp:extent cx="419100" cy="352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6pt;margin-top:-26.7pt;width:32.95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Приложение 22</w:t>
      </w:r>
    </w:p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к Приказу министра образования и науки Республики Казахстан от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     »  ___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2016 г. </w:t>
      </w:r>
    </w:p>
    <w:p>
      <w:pPr>
        <w:pStyle w:val="Normal"/>
        <w:spacing w:lineRule="auto" w:line="240"/>
        <w:ind w:firstLine="5387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____    </w:t>
      </w:r>
    </w:p>
    <w:p>
      <w:pPr>
        <w:pStyle w:val="Normal"/>
        <w:spacing w:lineRule="auto" w:line="240"/>
        <w:ind w:left="538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Приложение 213 </w:t>
      </w:r>
    </w:p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к Приказу министра образования и  науки Республики Казахстан от </w:t>
      </w:r>
    </w:p>
    <w:p>
      <w:pPr>
        <w:pStyle w:val="Normal"/>
        <w:spacing w:lineRule="auto" w:line="240"/>
        <w:ind w:left="538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3 апреля 2013 года № 115 </w:t>
      </w:r>
    </w:p>
    <w:p>
      <w:pPr>
        <w:pStyle w:val="Normal"/>
        <w:kinsoku w:val="false"/>
        <w:overflowPunct w:val="false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вая учебная программа по учебному предм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йгурс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основного средн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>(с уйгурским языком обучения) по обновленному содержанию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Глава 1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Общие положения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211" w:firstLine="709"/>
        <w:rPr/>
      </w:pPr>
      <w:r>
        <w:rPr/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Целью обучения учебному предмету «Уйгурский язык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 xml:space="preserve"> является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развитие языковых навыков обучающихся, воспитание поколения, 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Основные задачи предмета «Уйгурский язык»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lang w:val="kk-KZ"/>
        </w:rPr>
      </w:pPr>
      <w:r>
        <w:rPr>
          <w:lang w:val="kk-KZ"/>
        </w:rPr>
        <w:t xml:space="preserve">1) </w:t>
      </w:r>
      <w:r>
        <w:rPr/>
        <w:t>развитие языковой личности путем формирования коммуникативных навыков по всем видам речевой деятельности  на основе освоения  уйгурского языка как родного языка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lang w:val="kk-KZ"/>
        </w:rPr>
        <w:t xml:space="preserve">2) </w:t>
      </w:r>
      <w:r>
        <w:rPr/>
        <w:t>использование уйгур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>3) изучение происхождения уйгур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рограмма учебного предмета «Уйгур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Уйгур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Изучение уйгурского языка как учебного предмета расширяет национальное мировоззрение обучающихся, прививает навыки творческого мышления, учит правильному общению с окружающими людьми. Учебный предмет «Уйгурский язык» дает возможность обучающемуся социализоваться в обществе как личность, развивает творческий подход к обучению и навыки критического мыш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7. Изучение учебного предмета «Уйгур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) обеспечивает грамотное формулирование и изложение своих мыслей в устной и письменной форм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направлено на 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, направленном, в первую очередь, на формированиие навыков устной речи;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 осознание взоимосвязи языка и культуры;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уйгурского языка в сопоставлении с культурой казахского, русского  и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Style w:val="2TimesNewRoman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eading1"/>
        <w:tabs>
          <w:tab w:val="clear" w:pos="708"/>
          <w:tab w:val="left" w:pos="1985" w:leader="none"/>
          <w:tab w:val="left" w:pos="6096" w:leader="none"/>
        </w:tabs>
        <w:spacing w:before="0" w:after="0"/>
        <w:ind w:left="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Глава 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Организация содержания предмета «Уйгурский язык»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Распре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грузки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 класс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 класс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 класс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 класс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 класс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20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Формулирование вопросов по тексту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Использование стратегии чтения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Представление текстов в различных формах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Написание эссе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Корректирование и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Heading1"/>
        <w:tabs>
          <w:tab w:val="clear" w:pos="708"/>
          <w:tab w:val="left" w:pos="1985" w:leader="none"/>
          <w:tab w:val="left" w:pos="6096" w:leader="none"/>
        </w:tabs>
        <w:spacing w:before="0" w:after="0"/>
        <w:ind w:left="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985" w:leader="none"/>
          <w:tab w:val="left" w:pos="609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Глава 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Система целей обуче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истема целей обучения: </w:t>
      </w:r>
    </w:p>
    <w:p>
      <w:pPr>
        <w:pStyle w:val="Style20"/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) Аудирование и говорение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53"/>
        <w:gridCol w:w="1653"/>
        <w:gridCol w:w="1653"/>
        <w:gridCol w:w="1653"/>
        <w:gridCol w:w="1901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суждать названия темы и прогнозиро-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-вания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-зировать развитие истории на основ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вать тему и обсуждаемую проблему на основе обсуждения фраз и аргументов прослушиваемог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-нозировать ответы на вопросы, подготов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ию текста, сравнивая их при слушании </w:t>
            </w:r>
          </w:p>
        </w:tc>
      </w:tr>
      <w:tr>
        <w:trPr>
          <w:trHeight w:val="28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 текстов различных жан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-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-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-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-вать роль экспресивно-эмоциональ-ных слов автора в диалоге, монологе, полилогах (интервью, дискуссия, послание монография, отрывки из лекции) на социально-обществен-ные, культурно-исторические те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-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онима-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содер-жания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ен-ного текста, определяя главную и дополнитель-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 текста, извлекая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-ную, известную и неизвестную 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-ного текста, определяя скрытую  информац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ение основной иде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-ющих вопро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идею на основе направля-ющих вопросов и темы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темпа речи и стиля гово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отношения и настроения авто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ормулиро-вание ответов и оценивание по материалам  слуша-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-ного текста, высказывать свою точку зрения по поставленной проблем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5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шлушан-ного текста, по связи информации из текста с реальной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5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помощью вопросов находить нужную информацию из текста, строить высказыва-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ноло-гичес-кого высказы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6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-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-ные слова, с вложением голосовых ритмов, используя слова- междометия, выражать свое мнение в соответствии коммуника-тивными ситуац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6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-ния, термины в соответст-вии с коммуника-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 6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-нием художест-венных, эмоциональ-но-экспрессив-ных слов,  пословиц и словосочета-ний в соответст-вии с коммуника-тивной ситу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 6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диалоге, монологе, полилоге системно и доказанно излагать свои мысли с использованием соответству-ющих научных и международ-ных терминов, данных в соответствии с коммуника-тивной ситуацией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-тивной ситуаци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) Чт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-те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-тельную и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-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-ванных вопросов и определять скрытую мыс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-ление типов и стилей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-ление особен-ностей жанров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-венной реч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-лание, законо-дотельство, государствен-ные програм-мы, военно-патриотичес-кие программ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равни-тельный анализ текс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-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-го и офици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языковые особенности темы, структуры, цели публицисти-ческого и художествен-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-вать темы и типы схожих научных и публицисти-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направлен-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проблемные вопросы по т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 по тексту, используя разные способы перефразиро-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-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ние стратегии 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-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-зовать стратегии чтения: делать комментиро-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-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-ние информа-ции из различ-ных источни-к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-дий, газет и журналов для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-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-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-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7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Письмо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 Составлен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ющий вводную, основную и заключитель-ную част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 Создание текстов в  различных 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-тями с сохранением оформления и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-тика, поздравле-ние, автобиогра-фия) в соответст-вии с особеннос-тями жанра и стиля с сохранением оформления и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-ции, рассказ в соответствии с особеннос-тями жанра, стиля и использова-нием художествен-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-тями жанра, стиля и использова-нием язык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-ставле-ние текстов в различ-ных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-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-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писание эсс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эссе, описывая   человека, природу или определенную историю,  сохраняя структуру эсс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6.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-ной темы, системно организуя каждый абзац и раскрывая причины (согласен, не согласен) приведенной пробле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-тивное, эссе на основе текста, выражая свое отношение к проблеме и/или авторской поз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-го решения, обосновывая собственное мн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-ние текста на основе прочи-танного и прослу-шанно-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-ния, обознача-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по материалам чтения и аудирования, заменяя опорные слова и словосочета-ния синони-мами (синоними-ческим ря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 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-тирова-ние и редактирование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6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-ровать текст, исправляя орфогра-фические ошибки с помощью словаря, редактируя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-вать текст, исправляя орфографи-ческие и пунктуаци-онные ошибки с помощью словаря и правил правописа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6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верять правильность использова-ния слов текста в соотвествии с темой, редактировать и вносить лексические исправления, заменяя синоними-ческим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 основе материалов периодичес-кой печати редактировать и вносить стилистичес-кие ис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) Соблюдение речевых норм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рфог-рафичес-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уйгур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ать орфографи-ческие нормы правописа-ния отдельных слов, слитных слов и слов, пишущихся через де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с учетом орфографи-ческих норм и закона сингармониз-ма окончания и служеб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, начинающие-ся с заглавной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-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рфоэ-пичес-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уйгур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-онные отличия повествова-тельных, вопроси-тельных, восклица-тельных, побудитель-ных предложе-ний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авить правильно ударение в словах и предложениях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-тив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-вать фразе-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-мы, неоло-гизмы, тер-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-форы, оли-цетворе-ния использо-вать слова в свойствен-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-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акономер-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рамма-т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различать собственные и нарицатель-ные существительные, правильно подбирать оконч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-ные, обознача-ющие форму, цвет и качество объекта, по лексическому значению, использовать данные прилагатель-ные в устных и письменных работа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 использо-вать данные прилага-тельные в устных и письмен-ных рабо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-ное наклоне-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-вать глаголы в устных и письменных работ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 использо-вать наречия действия и меры и степени в устных и письмен-ных работ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виды глагола: причастие, деепричастие, времена глагола, наклонение глагола при бесед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 пониманием значения слов подраж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служебные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ленных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-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-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щие 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твии с целью и особенностя-ми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способы и виды образования сложных предло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сочиненные предложения и раличать их ви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подчи-ненные пред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использовать сложносочи-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онные 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цион-ные знаки в конц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-вать пунктуаци-онные знаки в конце пред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при обособлении членов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5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в предложе-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писать сложные названия с заглавной буквы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ая учебная программа 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Уйгурский язык»  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йгур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олгосрочны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 реализ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овой учебной программ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йгурский язы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ровня основного средн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5 клас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сего: 102  часа, в неделю 3 часа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–ая четверть  ( 27 часов)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 5.5 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 5..1;  5.7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;  5.2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; 5. 1; 5. 2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 5. 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6;  5.4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 5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4;  5.6,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1;  5. 1;  5. 2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 5. 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3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3;  5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1; 5. 1; 5. 2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    5. 5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–ая четверть  ( 21 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Фауна и фл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; 5.4;  5.6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 5.4, 5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2;  5. 1; 5. 2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; 5. 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5.3; 5.5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4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,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 5.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–ая четверть  ( 30  часов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Мир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5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 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Характер и внешность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6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4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4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5. 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. 5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–ая четверть  ( 24 часа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йны Всел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2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4.4; 5. 4.5;  5.1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 2; 5.3; 5.5.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утешествие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;   5.4; 5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;  5.4;  5.5;  5.7 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  5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; 5.4.5;  5. 1;  5. 2; 5.3; 5.5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6 класс</w:t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сего: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68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часов, в неделю  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2  часа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–ая четверть  ( 18 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опримечательности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 6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5;  6.7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;  6.4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 6.1;  6.2; 6.3;  6.5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4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3;  6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 6.2;  6.3;  6.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;  6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;  6.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; 6.1; 6.2; 6.3; 6.5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–ая четверть  (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14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сағат)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тана – центр куль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 6.3;  6.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 6.4;  6.6;  6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6.3; 6.4;  6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6.1;  6.2;  6.3; 6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 6.4;  6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3;  6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;  6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 6.1;  6.2;  6.3;  6.5.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 –ая четверть  ( 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 часов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 – источник жизни. Реки и озер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 6.2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1;  6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  6.1; 6.2;  6.3; 6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 6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4;  6.5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;   6.1;  6.2; 6.3;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бычаи и традиции уйгурского народа. Науры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2; 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4;  6.5;  6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 6.1; 6.2;  6.3; 6.5.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4 –ая четверть 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(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16 часов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амые большие библиотеки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 6.3;  6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;  6.4;  6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3;  6.4;  6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6.1;  6.2;  6.3; 6.5.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2;  6.4;  6.6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6.1;  6.3;  6.5;  6.7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;  6.2;  6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;   6.1; 6.2; 6.3; 6.5.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7 класс</w:t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сего: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102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часа, в неделю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3 часа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ая четверть (27 часов)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года и климат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7.5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7.6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7.6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7.1;  7.2;  7.3;    7.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д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 7.6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   7.4;   7.7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7.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7.1;  7.2;  7.3;    7.5.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Здоровь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– богат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Т/А2;  7.Т/А4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О3;     7.О5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Ж2;    7.Ж5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;  7.1;  7.2;  7.3; 7.5.</w:t>
            </w:r>
          </w:p>
        </w:tc>
      </w:tr>
      <w:tr>
        <w:trPr>
          <w:trHeight w:val="29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–ая четверть (21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и люб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7.3;  7.5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  7.3;  7.5;  7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  7.3;  7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  7.1;  7.2; 7.3; 7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зыка и домб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  7.4;  7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      7.4;    7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    7.5;  7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;  7.1;  7.2;  7.3; 7.5.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-ая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 30 часов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7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; 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1;  7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;  7.1; 7.2;  7.3; 7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7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7.3;  7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7.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; 7.1; 7.2; 7.3; 7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авильное питание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Генно модици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3; 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5;  7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5;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;   7.1; 7. 2; 7.3; 7.5.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–ая четверть  ( 24  часа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ь Победы. Поклонение великому геро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 7.4; 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1;  7.3;  7.4;  7.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;  7.3;  7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;   7.1;  7.2; 7.3; 7.5.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еликая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7.3;  7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;  7.5;  7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7.2;  7.4;  7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;   7.1;  7.2; 7.3; 7.5.</w:t>
            </w:r>
          </w:p>
        </w:tc>
      </w:tr>
    </w:tbl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)8  класс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сего: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102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часа, в неделю 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3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часа.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-ая четверть ( </w:t>
            </w:r>
            <w:r>
              <w:rPr>
                <w:rFonts w:eastAsia="Consolas" w:cs="Times New Roman" w:ascii="Times New Roman" w:hAnsi="Times New Roman"/>
                <w:sz w:val="24"/>
                <w:lang w:val="en-US"/>
              </w:rPr>
              <w:t>27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часов)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евний уйгур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 8.2;  8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 8.2;  8.4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 8.3;  8.5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;  8.1;  8.2;  8.3; 8.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Человеческие ценности и культура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;  8.4;  8.5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;     8.5;    8.6;   8.7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;    8.4;    8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;  8.1;  8.2;  8.3;  8.5.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-ая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</w:t>
            </w:r>
            <w:r>
              <w:rPr>
                <w:rFonts w:eastAsia="Consolas" w:cs="Times New Roman" w:ascii="Times New Roman" w:hAnsi="Times New Roman"/>
                <w:sz w:val="24"/>
                <w:lang w:val="en-US"/>
              </w:rPr>
              <w:t>21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 часов)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емесло и труд. Будущие проф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 8.4;  8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4;     8.6;   8.7 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   8.3;   8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;  8.1; 8.2;  8.3;  8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освоения косм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 8.3;  8.5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8.2;  8.3;  8.5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;  8.5; 8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;  8.1; 8.2;  8.3;  8.5.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-ая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</w:t>
            </w:r>
            <w:r>
              <w:rPr>
                <w:rFonts w:eastAsia="Consolas"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0 часов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Биоразновидность.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Флора и фауна, вошедшие в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.1;  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.2;  8.4;  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8.1;  8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;  8.1;  8. 2;  8. 3;  8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ий мир и ресурсы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3;  8.4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 8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2;  8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  8.1;  8.2; 8.3; 8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дростки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 8.6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;  8.6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4;  8.5</w:t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  8.1;  8.2; 8. 3; 8.5.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–ая четверть  (24 часа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атр и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1;  8.3;  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4;  8.6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7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1;  8.4;  8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 8.1; 8.2;  8.3; 8.5.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8.2; 8.4;  8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;  8.2;  8.3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;  8.3;  8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;  8.1;  8.2;  8.3;  8.5.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9 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сего: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68 часов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, в неделю 2 часа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-ая четверть  (18 часов)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ңгілік ел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ұрат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9.3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6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;  9.5;  9.7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;  9.3;  9.5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;   9.1;  9.2;  9.3; 9.5.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блемы глоб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9.4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9.5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1;   9.3;  9.4;  9.6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;  9.4;  9.6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;   9.1;  9.2;  9.3; 9.5.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-ая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14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КСПО -2017 . Казахстан в годы  Независ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;  9.3;  9.4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 9.3;  9.4;  9.7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;  9.4;  9.6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; 9.1;  9.2;  9.3; 9.5.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ава и свобода челове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 9.5;  9.6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;  9.5;  9.6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1;  9.3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9.5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2;  9.1; 9.2;  9.3;  9.5.</w:t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-ая четверть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 20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;  9.4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  9.2; 9.3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 9.1;  9.2;  9.3; 9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технология и будущее генной инжен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 9.3 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;  9.5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9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 9.1;  9.2; 9.3; 9.5.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6;  9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7;  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;   9.1;  9.2;  9.3; 9.5.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 w:eastAsia="en-US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540</wp:posOffset>
                      </wp:positionV>
                      <wp:extent cx="6219825" cy="9715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972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8.45pt;margin-top:0.2pt;width:489.7pt;height:76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–ая четверть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(16 часов)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ые столкновения и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;  9.4; 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 9.3;  9.5;  9.7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 9.5;  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;   9.1;  9.2; 9.3; 9.5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ффективное использование прир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;  9.3;  9.5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;  9.4;  9.6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; 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;   </w:t>
            </w: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рмы литератур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;  9.1;  9.2;  9.3;  9.5.</w:t>
            </w:r>
          </w:p>
        </w:tc>
      </w:tr>
    </w:tbl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8"/>
      </w:rPr>
    </w:pPr>
    <w:r>
      <w:rPr>
        <w:rFonts w:cs="Calibri" w:ascii="Calibri" w:hAnsi="Calibri"/>
        <w:sz w:val="24"/>
        <w:szCs w:val="28"/>
      </w:rPr>
      <w:fldChar w:fldCharType="begin"/>
    </w:r>
    <w:r>
      <w:rPr>
        <w:sz w:val="24"/>
        <w:szCs w:val="28"/>
        <w:rFonts w:cs="Calibri" w:ascii="Calibri" w:hAnsi="Calibri"/>
      </w:rPr>
      <w:instrText xml:space="preserve"> PAGE </w:instrText>
    </w:r>
    <w:r>
      <w:rPr>
        <w:sz w:val="24"/>
        <w:szCs w:val="28"/>
        <w:rFonts w:cs="Calibri" w:ascii="Calibri" w:hAnsi="Calibri"/>
      </w:rPr>
      <w:fldChar w:fldCharType="separate"/>
    </w:r>
    <w:r>
      <w:rPr>
        <w:sz w:val="24"/>
        <w:szCs w:val="28"/>
        <w:rFonts w:cs="Calibri" w:ascii="Calibri" w:hAnsi="Calibri"/>
      </w:rPr>
      <w:t>18</w:t>
    </w:r>
    <w:r>
      <w:rPr>
        <w:sz w:val="24"/>
        <w:szCs w:val="2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lang w:val="kk-KZ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eastAsia="Calibri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bCs/>
      <w:i w:val="false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" w:hAnsi="Arial" w:cs="Arial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35z1">
    <w:name w:val="WW8Num35z1"/>
    <w:qFormat/>
    <w:rPr>
      <w:rFonts w:ascii="Arial" w:hAnsi="Arial" w:cs="Arial"/>
      <w:b/>
      <w:i w:val="false"/>
      <w:color w:val="0066CC"/>
    </w:rPr>
  </w:style>
  <w:style w:type="character" w:styleId="WW8Num35z2">
    <w:name w:val="WW8Num35z2"/>
    <w:qFormat/>
    <w:rPr>
      <w:b/>
      <w:color w:val="0066CC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1D1D1D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Consola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1D1D1D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Style19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C4">
    <w:name w:val="c4"/>
    <w:basedOn w:val="Style11"/>
    <w:qFormat/>
    <w:rPr/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4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spacing w:lineRule="auto" w:line="360" w:before="0" w:after="360"/>
      <w:ind w:left="0" w:hanging="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5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5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7"/>
      </w:numPr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8"/>
      </w:numPr>
      <w:spacing w:before="0" w:after="40"/>
      <w:ind w:left="0" w:firstLine="851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4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6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  <w:lang w:val="en-US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StyleNESBullet1Italic">
    <w:name w:val="Style NES Bullet 1 + Italic"/>
    <w:basedOn w:val="NESBullet1"/>
    <w:qFormat/>
    <w:pPr>
      <w:numPr>
        <w:ilvl w:val="0"/>
        <w:numId w:val="3"/>
      </w:numPr>
      <w:ind w:left="714" w:hanging="357"/>
    </w:pPr>
    <w:rPr>
      <w:i/>
      <w:iCs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8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RePack by SPecialiST</dc:creator>
  <dc:description/>
  <cp:keywords/>
  <dc:language>en-US</dc:language>
  <cp:lastModifiedBy>ИЦ-2</cp:lastModifiedBy>
  <cp:lastPrinted>2016-12-15T14:16:00Z</cp:lastPrinted>
  <dcterms:modified xsi:type="dcterms:W3CDTF">2016-12-15T09:00:00Z</dcterms:modified>
  <cp:revision>18</cp:revision>
  <dc:subject/>
  <dc:title/>
</cp:coreProperties>
</file>