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9095</wp:posOffset>
                </wp:positionH>
                <wp:positionV relativeFrom="paragraph">
                  <wp:posOffset>-310515</wp:posOffset>
                </wp:positionV>
                <wp:extent cx="333375" cy="3143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85pt;margin-top:-24.45pt;width:26.2pt;height:24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>Приложение 24</w:t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 приказу Министра образования</w:t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 науки Республики Казахстан</w:t>
      </w:r>
    </w:p>
    <w:p>
      <w:pPr>
        <w:pStyle w:val="Normal"/>
        <w:spacing w:lineRule="auto" w:line="240"/>
        <w:ind w:firstLine="524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т «     » ________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года №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иложение 217</w:t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 приказу Министра образования</w:t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 науки Республики Казахстан</w:t>
      </w:r>
    </w:p>
    <w:p>
      <w:pPr>
        <w:pStyle w:val="Normal"/>
        <w:spacing w:lineRule="auto" w:line="240"/>
        <w:ind w:firstLine="524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т 3 апреля 2013 года № 115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повая учебная программа по учебному предме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Таджикский язык» дл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классов уровн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основного средне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разовани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(с таджикским языком обучения) </w:t>
      </w: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  <w:t>по обновленному содержа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  <w:t>Глава 1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программа разработана в соответствии с Государственным общеобязательным стандартом среднего образования (начального, основного среднего, общего среднего образования), утвержденным постановлением Правительства Республики Казахстан от 23 августа 2012 года № 1080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Целью обучения учебному предмету «Таджикский язык» является развитие языковых навыков обучающихся, воспитание поколения, относящегося с уважением к родному языку, формирование личности, способной понимать социальное значение языка, соблюдать нормы языка, готовой к свободному общению и грамотному письму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 Основные задачи предмета «Таджикский язык»: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языковой личности путем формирования коммуникативных навыков по всем видам речевой деятельности  на основе освоения  таджикского языка как родного языка;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использование таджикского языка как средства каждодневного общения и формирование навыков изучения закономерностей языковых явлений;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изучение происхождения таджикского язы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. Программа учебного предмета «Таджикский язык» предусматривает развитие грамотного письменного и устного языка обучающегося, </w:t>
      </w:r>
      <w:r>
        <w:rPr>
          <w:rStyle w:val="2TimesNewRoman3"/>
          <w:sz w:val="28"/>
          <w:szCs w:val="28"/>
          <w:lang w:val="ru-RU"/>
        </w:rPr>
        <w:t xml:space="preserve">обогащение словарного запаса, развитие и совершенствование умений создавать устные и письменные монологические высказывания в различных речевых жанрах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. Программа учебного предмета «Таджикский язык» составлена на основе функционально-коммуниктивного подхода. Она направлена на  углубление и расширение понятия обучающихся о языке, о значении национальной и мировой культуры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. Изучение таджикского языка как учебного предмета расширяет национальное мировоззрение обучающихся, прививает навыки творческого мышления, учит правильному общению с окружающими людьми. Учебный предмет «Таджикский язык» дает возможность обучающемуся социализоваться в обществе как личность, развивает творческий подход к обучению и навыки критического мышлени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val="kk-KZ" w:eastAsia="ru-RU"/>
        </w:rPr>
        <w:t>7. Изучение учебного предмета «Таджикский язык»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1) обеспечивает грамотное формулирование и изложение своих мыслей в устной и письменной форме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2)  направлено на  глубокое освоение грамматического строя языка, на формирование устойчивых навыков письменного языка, на развитие грамотного употребления академического язык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3) основано на коммуникативном подходе и направлено, в первую очередь, на формированиие навыков устной речи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4) формирует  осознание взоимосвязи языка и культуры;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spacing w:lineRule="auto" w:line="240" w:before="0" w:after="0"/>
        <w:ind w:left="0" w:firstLine="709"/>
        <w:contextualSpacing w:val="false"/>
        <w:jc w:val="both"/>
        <w:rPr>
          <w:rStyle w:val="2TimesNewRoman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) </w:t>
      </w:r>
      <w:r>
        <w:rPr>
          <w:rStyle w:val="2TimesNewRoman3"/>
          <w:sz w:val="28"/>
          <w:szCs w:val="28"/>
          <w:lang w:val="ru-RU"/>
        </w:rPr>
        <w:t>формирует  представление о национально-культурной специфике таджикского языка в сопоставлении с культурой казахского, русского  и других народ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>
          <w:rStyle w:val="2TimesNewRoman3"/>
          <w:rFonts w:ascii="Times New Roman" w:hAnsi="Times New Roman" w:cs="Times New Roman"/>
          <w:sz w:val="28"/>
          <w:szCs w:val="28"/>
          <w:highlight w:val="yellow"/>
          <w:lang w:val="kk-KZ"/>
        </w:rPr>
      </w:pPr>
      <w:r>
        <w:rPr/>
      </w:r>
    </w:p>
    <w:p>
      <w:pPr>
        <w:pStyle w:val="Heading3"/>
        <w:tabs>
          <w:tab w:val="clear" w:pos="708"/>
          <w:tab w:val="left" w:pos="1134" w:leader="none"/>
        </w:tabs>
        <w:spacing w:lineRule="auto" w:line="240"/>
        <w:jc w:val="center"/>
        <w:rPr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Глава 2.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рганизация содержания учебного предмета «Таджикский язык»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На изучение учебного предмета «Таджикский язык» отводится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5 классе –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3 часа в неделю, 102 часа в учебном год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6 классе –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3 часа в неделю, 102 часа в учебном год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7 классе –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2 часа в неделю, 68 часов в учебном год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8 классе –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2 часа в неделю, 68 часов в учебном год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9 классе –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2 часа в неделю, 68 часов в учебном году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/>
        <w:ind w:firstLine="709"/>
        <w:jc w:val="both"/>
        <w:rPr>
          <w:rStyle w:val="Hps"/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 Содержание учебной программы по учебному предмету «Таджикский язык» организовано по разделам обучения. Разделы состоят из подразделов, которые содержат в себе цели обучения в виде ожидаемых результатов по классам. </w:t>
      </w:r>
      <w:r>
        <w:rPr>
          <w:rFonts w:cs="Times New Roman" w:ascii="Times New Roman" w:hAnsi="Times New Roman"/>
          <w:sz w:val="28"/>
          <w:szCs w:val="28"/>
          <w:lang w:val="kk-KZ"/>
        </w:rPr>
        <w:t>Цели обучения в программе представлены кодировкой. В коде первое число обозначает класс, второе число показывает нумерацию учебной цели. Например, в кодировке 5.1 – «5» – класс, «5.1» –нумерация учебной цели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ли обучения, обозначенные в каждом подразделе, позволяют учителю системно планировать работу по развитию всех видов речевой деятельности (Аудирование, Говорение, Чтение, Письмо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блюдение речевых норм)</w:t>
      </w:r>
      <w:r>
        <w:rPr>
          <w:rFonts w:cs="Times New Roman" w:ascii="Times New Roman" w:hAnsi="Times New Roman"/>
          <w:sz w:val="28"/>
          <w:szCs w:val="28"/>
          <w:lang w:val="ru-RU"/>
        </w:rPr>
        <w:t>, оценивать достижения обучающихся, информировать их о следующих этапах обучения.</w:t>
      </w:r>
    </w:p>
    <w:p>
      <w:pPr>
        <w:pStyle w:val="Style19"/>
        <w:tabs>
          <w:tab w:val="clear" w:pos="708"/>
          <w:tab w:val="center" w:pos="993" w:leader="none"/>
          <w:tab w:val="left" w:pos="1134" w:leader="none"/>
        </w:tabs>
        <w:spacing w:lineRule="auto" w:line="240"/>
        <w:ind w:left="0" w:firstLine="709"/>
        <w:jc w:val="both"/>
        <w:rPr>
          <w:rStyle w:val="Hps"/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Раздел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удирование и говорение</w:t>
      </w:r>
      <w:r>
        <w:rPr>
          <w:rFonts w:cs="Times New Roman" w:ascii="Times New Roman" w:hAnsi="Times New Roman"/>
          <w:sz w:val="28"/>
          <w:szCs w:val="28"/>
          <w:lang w:val="kk-KZ"/>
        </w:rPr>
        <w:t>» состоит из следующих подраздел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Прогнозировани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Анализ текстов различных жанр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Понимание содержания текс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ие основной иде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) Формулирование ответов и оценивание по материалам слушания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sz w:val="28"/>
          <w:szCs w:val="28"/>
          <w:lang w:val="kk-KZ" w:eastAsia="ru-RU"/>
        </w:rPr>
        <w:t xml:space="preserve">6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роение монологического высказывания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Чтение» включает следующие подразделы: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Понимание информации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GB"/>
        </w:rPr>
        <w:t>пределение типов и стилей текстов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GB"/>
        </w:rPr>
        <w:t>пределение особенностей жанров текста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4) Формулирование вопросов по тексту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5) Сравнительный анализ текст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6) Использование стратегии чтения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GB"/>
        </w:rPr>
        <w:t>7) 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звлечение информации из различных источников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Письмо» включает следующие подраздел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1) Составление пла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 w:eastAsia="en-GB"/>
        </w:rPr>
        <w:t>2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оздание текстов в различных жанра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3) Представление текстов в различных формах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4) Написание эссе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 xml:space="preserve">5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Написание текста на основе прочитанного и прослушанного материала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6) Корректирование и редактирование текстов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Соблюдение речевых норм» включает следующие подразделы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1) Орфографические нормы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рфоэпические нормы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Лексические нормы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амматические нормы;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Пунктуационные нормы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1134" w:leader="none"/>
        </w:tabs>
        <w:spacing w:lineRule="auto" w:line="240"/>
        <w:jc w:val="center"/>
        <w:rPr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Глава 3.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>Система целей обучения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 w:eastAsia="en-GB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5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Цели обучения в программе представлены кодировкой. В коде первое число обозначает класс, второе и третье числа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одраздел программы, четвёртое число показывает нумерацию учебной цели. Например, в кодировке 6.2.1.4: «6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ласс, «2.1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одраздел, «4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умерация учебной цели.</w:t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6.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истема целей обучения: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удирование и говорение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03"/>
        <w:gridCol w:w="1653"/>
        <w:gridCol w:w="1653"/>
        <w:gridCol w:w="1853"/>
        <w:gridCol w:w="1701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бучающиеся должны: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 клас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 клас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 клас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 класс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гнозиров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прогнозировать тему на основе ключевых слов и иллюст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ц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бсуждать названия темы и прогнозиро-вать пробле-мы на основе прослуши-вания начала тек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прогнозир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вать развитие истории на основе части текс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гнозиро-вать тему и обсуждаемую проблему на основе обсуж-дения фраз и аргументов прослуши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аемого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гнози-ровать ответы на вопросы, подготов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ленные по содержанию текста, сравнивая их при слушан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Анализ текстов разных жанров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дняты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монолог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(песня, текст, объявление, реклама, объявления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бытов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культур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sz w:val="24"/>
                <w:lang w:val="kk-K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-вать пробле-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здра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ле-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об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щени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ография, новости, интервью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культурной, официально-де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й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-вать пробле-мы, поднятые автором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ли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интервью, дискусс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овости, песни, выписки из произведений художествен-ной литературы)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оциально-обществен-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учебно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руд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</w:t>
            </w:r>
          </w:p>
          <w:p>
            <w:pPr>
              <w:pStyle w:val="Normal"/>
              <w:rPr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анализировать роль экспресивно-эмоциональ-ных слов автора в диалоге, монологе, полилогах (интервью, дискуссия, послание монография, отрывки из лекции) на социально-обществен-ные, культурно-исторические тем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вать рол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целевой аудитории 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художествен-ны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редств, связанных с широкой тема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кой 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щественно-полит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эконом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ауч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кс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различ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г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жанр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ле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интервью, дискуссия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онография, статья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сла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3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онимание содер-жания текс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ен-ного текста, определяя главную и дополнительную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-ного текста, извлекая детальну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-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а, извлекая главную и второстепен-ную, извест-ную и неиз-вестную информац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3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-ного текста, определяя скрытую  информ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основную и детальную информацию текста, высказывая критическое отношение к услышанном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ределе-ние основной иде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ределять основную тему на основе опорных слов и направляю-щих вопрос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ределять основную тему на основе направля-ющих вопросов и темы тек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ределять основную тему на основе опорных слов,  темпа речи и стиля  говор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ределять основную тему на основе опорных слов, отношения и настроения ав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ределять целевую аудиторию текста, основную мысль и мнение авто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Формулирование ответов по материа</w:t>
            </w:r>
          </w:p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лам слушания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5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отвечать на вопросы на основе содержания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рослушан-ного текста, высказывать свою точку зрения по поставленной проблем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5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твечать на общие и конкретные вопросы по содержанию прослушан-ного текста, по связи информации из текста с реальной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жизнь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5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твечать на проблемные вопросы с приведением примеров из текста, сравнивать свой ответ с ответами других и обсуждать и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5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помощью вопросов находить нужную информацию из текста, строить высказыва-ние по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ставленной пробл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5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вязы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поставленную проблему с проблемами мира, оценивать критически,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аргументируя свою точку зр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. Построение моноло-гичес-кого высказы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6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троить высказыва-ния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зависимости от ситуации, используя эмоциональ-ные слова, с вложени-ем голосо-вых ритмов, используя слова-меж-дометия, выражать свое мнение в соответс-твии комму-никативны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спользовать официальные слова и словосочета-ния, термины в соответст-вии с коммуника-тивной ситуацией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суждать и принимать быстрое и правильное решение в диалоге с использова-нием художест-венных, эмоциональ-но-экспрес-сивных слов,  пословиц и словосочета-ний в со-ответствии с коммуника-тивной ситуацие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6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в диалоге, монологе, полилоге системно и доказанно излагать свои мысли с использованием соответству-ющих научных и международ-ных терминов, данных в соответствии с коммуника-тивной ситуацией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6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одготавливать монолог широкого спектра с использованием подходящих социально- политических, научных слов и фраз в соответствии с коммуника-тивной ситуацие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Чтение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26"/>
        <w:gridCol w:w="1559"/>
        <w:gridCol w:w="1701"/>
        <w:gridCol w:w="1701"/>
        <w:gridCol w:w="1843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бучающиеся должны: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 класс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онимание информ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и определять основную и дополни-тельну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-цию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бъяснять и определять основную, дополни-тельную и детальну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-цию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интерпре-тиро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овую и графическую информаци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равнивать и обрабатывать информацию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аходить нужную информацию с помощью перифразиро-ванных вопросов и определять скрытую мысл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преде-ление типов и стилей текс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 помощью текста определять устные и письменные стили лекс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особенностиустного и письменного с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 помощью речевых средств определя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особ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-ческого и официального с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 помощью речевых средств определя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особ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-ческого и научного сти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стили таджикского языка и типы ораторской реч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преде-ление особен-ностей жанров текс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текста письма, рекла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ы, объявления, рекоменда-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собенности жанра и структуры этикета разговорной и художест-венной реч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хроники, новостей, очерков, документов и служебных запи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статей, аннотации, презентации, заключения, тези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 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ипы жанра текста через общественно-политические тексты (послание, законодотель-ство, государствен-ные программы, военно-патриотичес-кие программы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равнительный анализ текс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стили, темы и языковые средства разговорно-го текст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языковые особенности темы, содер-жания разговорно-го и офици-ального стиля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и анализиро-вать языковые особенности темы, структуры, цели публицисти-ческого и художествен-ного с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и анализиро-вать темы и типы схожих научных и публицисти-ческих тек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сравнивать и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анализировать тексты, сравнивая их виды и языковые особ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Формулирование вопросов по тексту</w:t>
            </w:r>
          </w:p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-вать вопросы, направлен-ные на определение точной информации и на понимание содержания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5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-вать вопросы, направлен-ные на определение основной и дополнительной информации и проблемы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-вать проблемные вопросы по те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-вать вопросы по тексту, используя разные способы перефразиро-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-вать вопросы, определяющие отношение читателя к поднятым проблемам текс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ние стратегии чт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споль-зовать стратегии чтения: для понятия общего содержания, для нахождения реальной информаци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стратегии чтения: делать комментиро-ванное, ролевое чтение, выбороч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6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стратегии чтения: комментиро-ванно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исследовательск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6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стратегии чтения: комментиро-ванно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анализирова-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эффективное использовать стратегии чтения для определенной цел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звлече-ние информа-ции из различ-ных источни-к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1A171B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-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-дий, газет и журналов для дет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1A171B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-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-дий, словарей, газет и журналов для детей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7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и использовать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-дий, газет и журналов, учебник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7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и использовать как доказатель-ство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-дий, газет и журналов, учебников, научных труд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спользовать информацию, извлеченную из разных ресурсов, ссылаясь на автора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Письмо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1"/>
        <w:gridCol w:w="1476"/>
        <w:gridCol w:w="1726"/>
        <w:gridCol w:w="1601"/>
        <w:gridCol w:w="1601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бучающиеся должны: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класс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6 клас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7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 класс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ставление пла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просто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охватыва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ющий вводную, основную и заключитель-ную части текс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прост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сложны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зисный план по собранным материалам по тем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составлять сложный план для устных и письменных текстов согласно поставленной цели на основе собранных материалов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оздание текстов в различных жанра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письмо, реклама, объявление) в соответс-твии с жан-ровыми особеннос-тями с сохранением оформления и структу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6.2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характерис-тика, поздравле-ние, автобиогра-фия) в соответст-вии с осо-беннос-тями жанра и стиля с сохранени-ем оформ-ления и структур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небольшую статью, рекоменда-ции, рассказ в соответствии с особеннос-тями жанра, стиля и использова-нием художествен-ных средст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статью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нотацию, тезис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рассказ в соответствии с особеннос-тями жанра, стиля и использова-нием языковых средст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ксты в различных жанрах для повышения интереса аудитории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Представле-ние текстов в различных форма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5.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оставлять рассказ по мотиву сюжетной картинки (фотокартин-к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6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оставлять графический текст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, схема) по предложен-ной тем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исывать процесс, данный в виде графического текста (условный знак, рисунок, схема), сохраняя структуру текста (введение, общее сведения, детальные сведения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8.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, определяя значимые сведения графического текста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) с сохранением структуры текс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ределяя и сравнивая факты в нескольких графических текстах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(диаграмма, таблица),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 значимые стороны и тенденци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сохранением структуры текста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4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Написание эсс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4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описывая человека, природу или определен-ную историю,  сохраняя структуру эсс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6.4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ать эссе в рамках предложен-ной темы, системно организуя каждый абзац и раскрывая причины (согласен, не согла-сен) приве-денной пробле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7.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исать разные виды эссе, в том числе аргумента-тивное, эссе на основе текста, выражая свое отношение к проблеме и/или авторской позиц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предлагая оптимальные решения проблемы в рамках темы и сохраняя структуру эсс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сохраняя структуру эссе, сравнивая преимущества и недостатки предложенно-го решения, обосновывая собственное мнение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Написание текста на основе прочи-танного и прослу-шанно-го материал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текст с сохране-нием основ-ной инфор-мации материалов чтения и аудир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6.5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текст, отбирая предложе-ния, обоз-начающие основную мысль, по материалам чтения и ау-дирова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текст по материалам чтения и аудирования, заменяя опорные слова и словосочета-ния синони-мами (синоними-ческим рядо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8.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из информации разных частей, сохраняя основной мотив рассказ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 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с применением перефра-зирования, сохраняя основную мысль автор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Коррек-тирование и редактирование текст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6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корректи-ровать текст, исправляя орфогра-фические ошибки с помощью словаря, редактируя предлож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6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корректиро-вать текст, исправляя орфографи-ческие и пунктуаци-онные ошибки с помощью словаря и правил правописа-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6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верять правильность использова-ния слов текс-та в соответ-ствии с темой, редактировать и вносить лек-сические ис-правления, заменяя сино-нимическим рядо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на основе материалов периодичес-кой печати редактировать и вносить стилистичес-кие исправления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редактировать и вносить логические исправления, делить письмнную работу на абзацы и разделы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Style19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Соблюдение речевых норм</w:t>
      </w:r>
    </w:p>
    <w:p>
      <w:pPr>
        <w:pStyle w:val="Style19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559"/>
        <w:gridCol w:w="1701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рф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граф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ческ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нор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ы</w:t>
            </w:r>
          </w:p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учитывать особенности закона син-гармонизма при произне-сениизвуков таджикского языка и ис-пользовании данных зву-ков для сос-тавления уст-ных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 соблюдать орфографи-ческие нормы правописа-ния отдельных слов, слитных слов и слов, пишущихся через дефис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исать с учетом орфографи-ческих норм и закона сингармониз-ма окончания и служебные сл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учетом орфографи-ческих норм, начинающие-ся с заглавной бук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учетом орфографи-ческих норм языковых единиц по контекс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рфоэпические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учитывать особенности закона син-гармониз-ма при произ-несениизвуков таджикского языка и использова-нии данных звуков для составления устных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учитыва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нтонаци-онные отли-чия повест-вовательных, вопроси-тельных, восклицательных, побу-дительных предложений для состав-ления уст-ных тек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тавить правильно ударение в словах и предложениях для составления устных тек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8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использовать интонацию, паузы и логическое ударение для выражения собственной мысли согласно коммуника-тив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Лексические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-вать фразе-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-мы, неоло-гизмы, тер-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-форы, оли-цетворения использо-вать слова в свойствен-ном им зна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-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вать закономер-ности лексической стилист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Грамматические нор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различать собственные и нарицатель-ные сущес-твительные, правильно подбирать оконча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различать прилагатель-ные, обозна-чающие фор-му, цвет и качество объекта, по лексическому значению, использовать данные при-лагательные в устных и письменных работа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Пра-вильно ис-пользовать числительные (единицы, десятки, сот-ни, тысяч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спользо-вать данные прилага-тельные в устных и письмен-ных работа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2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знать функции времен глагола и сослагатель-ное наклоне-ние, 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использо-вать глаголы в устных и письменных работ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. использо-вать наречия действия и меры и степени в устных и письмен-ных раб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 использовать виды глагола: причастие, деепричастие, времена глагола, наклонение глагола при бесед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спользовать с пониманием значения слов подража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и различать служебные 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и различать виды междомет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5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онимать и различать роль обособ-лен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различать и использовать виды и способы связи существительных и глагольных словосочета-н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2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правильно использовать главные и второстепен-ные члены предложения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спользовать однородные члены предложения и поясняю-щие слов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простые предложения в соответс-твии с целью и особеннос-тями сост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нать способы и виды образования сложных предложе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нать и применять сложносочиненные предложения и раличать их ви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3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нать и применять сложноподчи-ненные предло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нать и использовать сложносочи-ненное предлож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унктуационные нор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5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вать пунктуацион-ные знаки в конце пред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5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вать пунктуа-ционные знаки в конце пред-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7.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3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вать знаки препи-нания при обособлении членов пред-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8.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вать знаки препинания в предложе-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9.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писать сложные названия с заглавной буквы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7. Настоящая учебная программа реализуется в соответствии с Долгосрочным планом к </w:t>
      </w:r>
      <w:r>
        <w:rPr>
          <w:rFonts w:cs="Times New Roman" w:ascii="Times New Roman" w:hAnsi="Times New Roman"/>
          <w:sz w:val="28"/>
          <w:szCs w:val="28"/>
          <w:lang w:val="ru-RU"/>
        </w:rPr>
        <w:t>Типовой учебной программе по учебному предмету «Таджикский  язык» для 5</w:t>
      </w:r>
      <w:r>
        <w:rPr>
          <w:rFonts w:cs="Times New Roman" w:ascii="Times New Roman" w:hAnsi="Times New Roman"/>
          <w:sz w:val="28"/>
          <w:szCs w:val="28"/>
          <w:lang w:val="kk-KZ"/>
        </w:rPr>
        <w:t>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уровня основного среднего образования по обновленному содержанию согласно приложению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Типовой  учебной  программе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 учебному предмету «</w:t>
      </w:r>
      <w:r>
        <w:rPr>
          <w:rFonts w:cs="Times New Roman" w:ascii="Times New Roman" w:hAnsi="Times New Roman"/>
          <w:sz w:val="28"/>
          <w:szCs w:val="28"/>
          <w:lang w:val="kk-KZ"/>
        </w:rPr>
        <w:t>Таджикский язык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Heading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уровня основного </w:t>
      </w:r>
    </w:p>
    <w:p>
      <w:pPr>
        <w:pStyle w:val="Heading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среднего образования по </w:t>
      </w:r>
    </w:p>
    <w:p>
      <w:pPr>
        <w:pStyle w:val="Heading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обновленному содержанию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Долгосрочный 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по реализац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иповой учебной  программ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учебному предмету 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Таджикский язы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»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уровня основного средне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о обновленному содержа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клас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Цели обу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 четверть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Культура: язык и об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Аудирование и говор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5.5 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2;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1;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</w:t>
            </w:r>
          </w:p>
        </w:tc>
      </w:tr>
      <w:tr>
        <w:trPr>
          <w:trHeight w:val="21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5.2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1; 5. 1; 5. 2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3; 5. 5.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Одежда. Мода. Вкус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6; 5.4</w:t>
            </w:r>
          </w:p>
        </w:tc>
      </w:tr>
      <w:tr>
        <w:trPr>
          <w:trHeight w:val="17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4; 5.6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4; 5.6,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 4.1; 5. 1; 5.2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3; 5. 5.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емейные традиции и празд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Аудирование и говор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; 5.1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; 5.5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; 5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.5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 4.1; 5. 1; 5. 2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3; 5. 5.</w:t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 четверть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Животный и растительный ми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Аудирование и говор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; 5.4; 5.6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 5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 5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; 5.4, 5.6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 4.2; 5. 1; 5.2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; 5. 5.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вободное время  и хобб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Аудирование и говор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; 5.3; 5.5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4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; 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,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4.2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 2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5. 5.</w:t>
            </w:r>
          </w:p>
        </w:tc>
      </w:tr>
      <w:tr>
        <w:trPr>
          <w:trHeight w:val="33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 четверть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Мир фантаз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Аудирование и говор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; 5.4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; 5.2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; 5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4.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 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 2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 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 5.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ранспорт и дорожные зна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Аудирование и говор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; 5.5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; 5.6; 5.7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; 5.4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 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 2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 5.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нешний облик и характер чело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Аудирование и говор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6; 5.2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4; 5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; 5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4.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 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2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5</w:t>
            </w:r>
          </w:p>
        </w:tc>
      </w:tr>
      <w:tr>
        <w:trPr>
          <w:trHeight w:val="32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 четверть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айны вселен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Аудирование и говор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;  5.3;  5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1; 5.2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 4.4; 5. 4.5; 5. 1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2; 5. 3; 5.  5.</w:t>
            </w:r>
          </w:p>
        </w:tc>
      </w:tr>
      <w:tr>
        <w:trPr>
          <w:trHeight w:val="24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Путешествие и отд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Аудирование и говорение 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; 5.4; 5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; 5.4; 5.5; 5.7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4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4.4; 5. 4.5; 5. 1; 5. 2; 5. 3; 5. 5</w:t>
            </w:r>
          </w:p>
        </w:tc>
      </w:tr>
    </w:tbl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 класс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Цели обу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 четверть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Красивые земли в Казахст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3; 6.6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5; 6.7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; 6.4 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 4.1; 6. 1; 6. 2; 6. 3; 6. 5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Национальные и семейные ц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; 6.4</w:t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; 6.3; 6.4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2;  6.6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1; 6.1; 6.2; 6.3; 6.5.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емь чудес с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1; 6.5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; 6.6 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3; 6.5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1; 6.1; 6.2; 6.3; 6.5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четверть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Астана – центр культуры и искус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; 6.3; 6.5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; 6.4; 6.6; 6.7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1; 6.3; 6.4; 6.6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; 6.1; 6.2; 6.3; 6.5.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Исторические лич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; 6.4; 6.6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; 6.3; 6.5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; 6.5 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; 6.1; 6.2; 6.3; 6.5.</w:t>
            </w:r>
          </w:p>
        </w:tc>
      </w:tr>
      <w:tr>
        <w:trPr>
          <w:trHeight w:val="211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 четверть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ода- источник жизни. Реки и озера Казахстан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1; 6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1; 6.2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1; 6.3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; 6.1; 6.2; 6.3; 6.5.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порт. Известные звезды спор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6.3; 6.4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6.3; 6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6.4; 6.5</w:t>
            </w:r>
          </w:p>
        </w:tc>
      </w:tr>
      <w:tr>
        <w:trPr>
          <w:trHeight w:val="3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; 6.1; 6.2; 6.3; 6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радиции и обычаи казахского народа. Наурыз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; 6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4; 6.5; 6.7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; 6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; 6.1; 6.2; 6.3; 6.5.</w:t>
            </w:r>
          </w:p>
        </w:tc>
      </w:tr>
      <w:tr>
        <w:trPr>
          <w:trHeight w:val="25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4 четверть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амые большие  библиотеки в ми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;  6.3;  6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; 6.4; 6.6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3; 6.4; 6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; 6.1; 6.2; 6.3; 6.5.</w:t>
            </w:r>
          </w:p>
        </w:tc>
      </w:tr>
      <w:tr>
        <w:trPr>
          <w:trHeight w:val="33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Достижения науки и тех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; 6.4; 6.6</w:t>
            </w:r>
          </w:p>
        </w:tc>
      </w:tr>
      <w:tr>
        <w:trPr>
          <w:trHeight w:val="35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; 6.3; 6.5; 6.7</w:t>
            </w:r>
          </w:p>
        </w:tc>
      </w:tr>
      <w:tr>
        <w:trPr>
          <w:trHeight w:val="14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; 6.2; 6.5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; 6.1; 6.2; 6.3; 6.5.</w:t>
            </w:r>
          </w:p>
        </w:tc>
      </w:tr>
    </w:tbl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7 класс</w:t>
      </w:r>
    </w:p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Цели обу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 четверть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Климат и изменения клим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та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eastAsia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7.5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7.6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; 7.6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1;7.1; 7.2; 7.3; 7.5.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Культура кочев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; 7.6</w:t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; 7.4; 7.7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7.4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1; 7.1; 7.2; 7.3; 7.5.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Здоровье-огромное богат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; 7.4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3; 7.5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; 7.5 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1; 7.1; 7.2; 7.3; 7.5.</w:t>
            </w:r>
          </w:p>
        </w:tc>
      </w:tr>
      <w:tr>
        <w:trPr>
          <w:trHeight w:val="29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2 четверть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Любовь и дружб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7.3; 7.5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7.3; 7.5; 7.7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7.3; 7.4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2; 7.1; 7.2; 7.3; 7.5.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захская священная домбра и музыкальное искус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; 7.4; 7.6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; 7.4; 7.6 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; 7.5; 7.6 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2; 7.1; 7.2; 7.3; 7.5.</w:t>
            </w:r>
          </w:p>
        </w:tc>
      </w:tr>
      <w:tr>
        <w:trPr>
          <w:trHeight w:val="24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3 четверть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нтернет и социальные се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7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; 7.6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7.3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 4.3; 7. 1; 7. 2; 7. 3; 7. 5.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Дружба народов в Казахст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; 7.4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; 7.3; 7.4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 7.4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 4.3; 7. 1; 7. 2; 7. 3; 7. 5.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авильное питание.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Генетически модифицированные продук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; 7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5; 7.7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5; 7.6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 4.4; 7. 1; 7. 2; 7. 3; 7. 5.</w:t>
            </w:r>
          </w:p>
        </w:tc>
      </w:tr>
      <w:tr>
        <w:trPr>
          <w:trHeight w:val="24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4 четверть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День Побе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; 7.4; 7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; 7.3; 7.4; 7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; 7.3; 7.5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 4.5; 7. 1; 7. 2; 7. 3; 7. 5.</w:t>
            </w:r>
          </w:p>
        </w:tc>
      </w:tr>
      <w:tr>
        <w:trPr>
          <w:trHeight w:val="47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Научная фант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; 7.3; 7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; 7.5; 7.6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; 7.4; 7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 4.5; 7. 1; 7. 2; 7. 3; 7. 5.</w:t>
            </w:r>
          </w:p>
        </w:tc>
      </w:tr>
    </w:tbl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класс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Цели обу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 четверть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ревнетюрксие письмена и таджикское письмо</w:t>
              <w:tab/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1; 8.2; 8.6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1; 8.2; 8.4 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2; 8.3; 8.5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 4.1; 8. 1; 8. 2; 8. 3; 8. 5.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Мировая культура и человеческие ц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3; 8.4; 8.5</w:t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8.3; 8.5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6; 8.7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1; 8.4; 8.6 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 4.1; 8. 1; 8. 2; 8. 3; 8. 5.</w:t>
            </w:r>
          </w:p>
        </w:tc>
      </w:tr>
      <w:tr>
        <w:trPr>
          <w:trHeight w:val="238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 четверть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Профессии будущего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2; 8.4; 8.6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4; 8.6; 8.7 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1; 8.3; 8.4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 4.2; 8. 1; 8. 2; 8. 3; 8. 5.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остижения космонавтики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1; 8.3; 8.5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1; 8.2;  8.3;  8.5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2;  8.5; 8.6 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 4.2; 8. 1; 8. 2;  8. 3;  8. 5.</w:t>
            </w:r>
          </w:p>
        </w:tc>
      </w:tr>
      <w:tr>
        <w:trPr>
          <w:trHeight w:val="28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3 четверть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Биоразновидности. Животные и растения, вошедшие в  Красную кни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1; 8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2; 8.4; 8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1; 8.6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 4.3; 8. 1; 8.2; 8. 3; 8. 5.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Энергоресурсы и окружающий ми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3; 8.4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1; 8.7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8.2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3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 4.4; 8. 1; 8. 2; 8. 3; 8. 5.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Молодежь и зак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2; 8.6.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8.3; 8.6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4; 8.5</w:t>
            </w:r>
          </w:p>
        </w:tc>
      </w:tr>
      <w:tr>
        <w:trPr>
          <w:trHeight w:val="41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 4.4; 8. 1;  8. 2; 8. 3; 8. 5.</w:t>
            </w:r>
          </w:p>
        </w:tc>
      </w:tr>
      <w:tr>
        <w:trPr>
          <w:trHeight w:val="288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4 четверть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Культура и театральное искус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1; 8.3; 8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8.4; 8.6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7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1; 8.4; 8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 4.4; 8. 1; 8. 2; 8. 3; 8. 5.</w:t>
            </w:r>
          </w:p>
        </w:tc>
      </w:tr>
      <w:tr>
        <w:trPr>
          <w:trHeight w:val="47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уризм и экотуризм в Казахст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2; 8.4; 8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1; 8.2; 8.3; 8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2; 8.3; 8.5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 4.4; 8. 1; 8. 2; 8. 3; 8. 5.</w:t>
            </w:r>
          </w:p>
        </w:tc>
      </w:tr>
    </w:tbl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9 класс</w:t>
      </w:r>
    </w:p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Цели об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 четверть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әңгілік Ел</w:t>
            </w: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заветная ц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6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2; 9.5; 9.7 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2; 9.3; 9.5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 4.1; 9. 1; 9. 2; 9. 3; 9. 5.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Мировые проблемы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2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4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5</w:t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1; 9.3; 9.4; 9.6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1; 9.4; 9.6 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 4.1; 9. 1; 9. 2; 9. 3; 9. 5.</w:t>
            </w:r>
          </w:p>
        </w:tc>
      </w:tr>
      <w:tr>
        <w:trPr>
          <w:trHeight w:val="27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 четверть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Казахстан в годы Независимости. ЭКСПО -2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2; 9.3; 9.4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1; 9.3; 9.4; 9.7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2; 9.4; 9.6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 4.2; 9. 1; 9. 2; 9. 3; 9. 5.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вобода и права чело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; 9.5; 9.6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; 9.5; 9.6 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; 9.3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9.5 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 4.2; 9. 1; 9. 2; 9. 3; 9. 5.</w:t>
            </w:r>
          </w:p>
        </w:tc>
      </w:tr>
      <w:tr>
        <w:trPr>
          <w:trHeight w:val="249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3 четверть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емья и демографические изме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; 9.4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Cs w:val="22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1; 9.2; 9.3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; </w:t>
            </w:r>
            <w:r>
              <w:rPr>
                <w:rFonts w:cs="Times New Roman" w:ascii="Times New Roman" w:hAnsi="Times New Roman"/>
                <w:szCs w:val="22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4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 4.3; 9. 1; 9. 2; 9.3; 9. 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зменения гендерной инженерии  и биотехнолог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; 9.3 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; 9.5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; 9.5.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; 9. 1; 9. 2; 9. 3; 9.5.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редства массов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6; 9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7; 9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Cs w:val="22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9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; 9. 1; 9. 2; 9. 3; 9. 5.</w:t>
            </w:r>
          </w:p>
        </w:tc>
      </w:tr>
      <w:tr>
        <w:trPr>
          <w:trHeight w:val="23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4 четверть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онфликты и миротвор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; 9.4;  9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; 9.3; 9.5; 9.7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; 9.5; 9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 4.4;  9. 1; 9. 2; 9. 3; 9. 5</w:t>
            </w:r>
          </w:p>
        </w:tc>
      </w:tr>
      <w:tr>
        <w:trPr>
          <w:trHeight w:val="46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Ресурсы планеты «</w:t>
            </w: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мл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; 9.3; 9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Cs w:val="22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1; 9.4; 9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; </w:t>
            </w:r>
            <w:r>
              <w:rPr>
                <w:rFonts w:cs="Times New Roman" w:ascii="Times New Roman" w:hAnsi="Times New Roman"/>
                <w:szCs w:val="22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3; </w:t>
            </w:r>
            <w:r>
              <w:rPr>
                <w:rFonts w:cs="Times New Roman" w:ascii="Times New Roman" w:hAnsi="Times New Roman"/>
                <w:szCs w:val="22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4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 4.4; 9. 1; 9. 2; 9. 3; 9. 5.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4"/>
        <w:szCs w:val="28"/>
      </w:rPr>
    </w:pPr>
    <w:r>
      <w:rPr>
        <w:rFonts w:cs="Calibri" w:ascii="Calibri" w:hAnsi="Calibri"/>
        <w:sz w:val="24"/>
        <w:szCs w:val="28"/>
      </w:rPr>
      <w:fldChar w:fldCharType="begin"/>
    </w:r>
    <w:r>
      <w:rPr>
        <w:sz w:val="24"/>
        <w:szCs w:val="28"/>
        <w:rFonts w:cs="Calibri" w:ascii="Calibri" w:hAnsi="Calibri"/>
      </w:rPr>
      <w:instrText xml:space="preserve"> PAGE </w:instrText>
    </w:r>
    <w:r>
      <w:rPr>
        <w:sz w:val="24"/>
        <w:szCs w:val="28"/>
        <w:rFonts w:cs="Calibri" w:ascii="Calibri" w:hAnsi="Calibri"/>
      </w:rPr>
      <w:fldChar w:fldCharType="separate"/>
    </w:r>
    <w:r>
      <w:rPr>
        <w:sz w:val="24"/>
        <w:szCs w:val="28"/>
        <w:rFonts w:cs="Calibri" w:ascii="Calibri" w:hAnsi="Calibri"/>
      </w:rPr>
      <w:t>17</w:t>
    </w:r>
    <w:r>
      <w:rPr>
        <w:sz w:val="24"/>
        <w:szCs w:val="28"/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18"/>
        <w:i w:val="false"/>
        <w:b/>
        <w:szCs w:val="18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680" w:hanging="680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Arial" w:hAnsi="Arial" w:cs="Arial"/>
        <w:color w:val="0066CC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i w:val="false"/>
        <w:b/>
        <w:rFonts w:ascii="Arial" w:hAnsi="Arial" w:cs="Arial"/>
        <w:color w:val="0066CC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color w:val="0066CC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42"/>
        </w:tabs>
        <w:ind w:left="142" w:hanging="142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200"/>
      <w:ind w:left="794" w:hanging="0"/>
      <w:outlineLvl w:val="0"/>
    </w:pPr>
    <w:rPr>
      <w:b/>
      <w:color w:val="808080"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480"/>
      <w:outlineLvl w:val="1"/>
    </w:pPr>
    <w:rPr>
      <w:rFonts w:ascii="Times New Roman" w:hAnsi="Times New Roman" w:cs="Times New Roman"/>
      <w:b/>
      <w:sz w:val="32"/>
      <w:szCs w:val="32"/>
      <w:lang w:val="kk-KZ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bCs/>
      <w:i w:val="false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" w:hAnsi="Arial" w:cs="Arial"/>
      <w:b/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olor w:val="0066CC"/>
      <w:sz w:val="32"/>
      <w:szCs w:val="32"/>
    </w:rPr>
  </w:style>
  <w:style w:type="character" w:styleId="WW8Num23z1">
    <w:name w:val="WW8Num23z1"/>
    <w:qFormat/>
    <w:rPr>
      <w:rFonts w:ascii="Arial" w:hAnsi="Arial" w:cs="Arial"/>
      <w:b/>
      <w:i w:val="false"/>
      <w:color w:val="0066CC"/>
    </w:rPr>
  </w:style>
  <w:style w:type="character" w:styleId="WW8Num23z2">
    <w:name w:val="WW8Num23z2"/>
    <w:qFormat/>
    <w:rPr>
      <w:b/>
      <w:color w:val="0066CC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1D1D1D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lang w:val="ru-RU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olor w:val="808080"/>
      <w:sz w:val="48"/>
      <w:szCs w:val="24"/>
      <w:lang w:val="en-GB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32"/>
      <w:lang w:val="kk-KZ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0"/>
      <w:szCs w:val="26"/>
      <w:lang w:val="en-GB"/>
    </w:rPr>
  </w:style>
  <w:style w:type="character" w:styleId="Style11">
    <w:name w:val="Абзац списка Знак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NESNormalChar">
    <w:name w:val="NES Normal Char"/>
    <w:qFormat/>
    <w:rPr>
      <w:rFonts w:ascii="Times New Roman" w:hAnsi="Times New Roman" w:cs="Times New Roman"/>
      <w:b/>
      <w:iCs/>
      <w:color w:val="000000"/>
      <w:sz w:val="24"/>
      <w:szCs w:val="28"/>
    </w:rPr>
  </w:style>
  <w:style w:type="character" w:styleId="Style12">
    <w:name w:val="Нижний колонтитул Знак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NESHeading2CharChar">
    <w:name w:val="NES Heading 2 Char Char"/>
    <w:qFormat/>
    <w:rPr>
      <w:rFonts w:ascii="Times New Roman" w:hAnsi="Times New Roman" w:eastAsia="Times New Roman" w:cs="Times New Roman"/>
      <w:b/>
      <w:sz w:val="28"/>
      <w:szCs w:val="28"/>
      <w:lang w:val="en-GB"/>
    </w:rPr>
  </w:style>
  <w:style w:type="character" w:styleId="Hps">
    <w:name w:val="hps"/>
    <w:qFormat/>
    <w:rPr>
      <w:rFonts w:cs="Times New Roman"/>
    </w:rPr>
  </w:style>
  <w:style w:type="character" w:styleId="CharChar2">
    <w:name w:val="Char Char2"/>
    <w:qFormat/>
    <w:rPr>
      <w:rFonts w:ascii="Arial" w:hAnsi="Arial" w:cs="Arial"/>
      <w:b/>
      <w:color w:val="808080"/>
      <w:sz w:val="48"/>
      <w:szCs w:val="24"/>
      <w:lang w:val="en-GB" w:bidi="ar-SA"/>
    </w:rPr>
  </w:style>
  <w:style w:type="character" w:styleId="CharChar1">
    <w:name w:val="Char Char1"/>
    <w:qFormat/>
    <w:rPr>
      <w:rFonts w:ascii="Arial" w:hAnsi="Arial" w:cs="Arial"/>
      <w:sz w:val="24"/>
      <w:szCs w:val="24"/>
      <w:lang w:val="en-GB" w:bidi="ar-SA"/>
    </w:rPr>
  </w:style>
  <w:style w:type="character" w:styleId="CharChar">
    <w:name w:val="Char Char"/>
    <w:qFormat/>
    <w:rPr>
      <w:rFonts w:ascii="Arial" w:hAnsi="Arial" w:cs="Arial"/>
      <w:b/>
      <w:bCs/>
      <w:sz w:val="18"/>
      <w:szCs w:val="26"/>
      <w:lang w:val="en-GB" w:bidi="ar-SA"/>
    </w:rPr>
  </w:style>
  <w:style w:type="character" w:styleId="PageNumber">
    <w:name w:val="Page Number"/>
    <w:basedOn w:val="Style10"/>
    <w:rPr/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NESHeading3Char">
    <w:name w:val="NES Heading 3 Char"/>
    <w:qFormat/>
    <w:rPr>
      <w:rFonts w:ascii="Arial" w:hAnsi="Arial" w:eastAsia="Times New Roman" w:cs="Times New Roman"/>
      <w:b/>
      <w:sz w:val="24"/>
      <w:szCs w:val="24"/>
      <w:lang w:val="en-GB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5">
    <w:name w:val="Текст примечания Знак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Rrs">
    <w:name w:val="r_rs"/>
    <w:qFormat/>
    <w:rPr>
      <w:rFonts w:cs="Times New Roman"/>
    </w:rPr>
  </w:style>
  <w:style w:type="character" w:styleId="Shorttext">
    <w:name w:val="short_tex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GB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  <w:lang w:val="en-GB"/>
    </w:rPr>
  </w:style>
  <w:style w:type="character" w:styleId="Atn">
    <w:name w:val="atn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22">
    <w:name w:val="Цитата 2 Знак"/>
    <w:qFormat/>
    <w:rPr>
      <w:rFonts w:ascii="Arial" w:hAnsi="Arial" w:eastAsia="Times New Roman" w:cs="Times New Roman"/>
      <w:i/>
      <w:iCs/>
      <w:color w:val="000000"/>
      <w:sz w:val="20"/>
      <w:szCs w:val="24"/>
      <w:lang w:val="en-GB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character" w:styleId="HTML1">
    <w:name w:val="Цитата HTML"/>
    <w:qFormat/>
    <w:rPr>
      <w:i/>
      <w:iCs/>
    </w:rPr>
  </w:style>
  <w:style w:type="character" w:styleId="C4">
    <w:name w:val="c4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Cs w:val="24"/>
      <w:lang w:val="en-GB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sz w:val="1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NESBullet1Italic">
    <w:name w:val="Style NES Bullet 1 + Italic"/>
    <w:basedOn w:val="Normal"/>
    <w:qFormat/>
    <w:pPr>
      <w:widowControl/>
      <w:numPr>
        <w:ilvl w:val="0"/>
        <w:numId w:val="4"/>
      </w:numPr>
      <w:autoSpaceDE w:val="false"/>
      <w:spacing w:lineRule="auto" w:line="360" w:before="0" w:after="120"/>
      <w:ind w:left="714" w:hanging="357"/>
    </w:pPr>
    <w:rPr>
      <w:i/>
      <w:iCs/>
    </w:rPr>
  </w:style>
  <w:style w:type="paragraph" w:styleId="NESBullet1">
    <w:name w:val="NES Bullet 1"/>
    <w:basedOn w:val="Normal"/>
    <w:next w:val="Normal"/>
    <w:qFormat/>
    <w:pPr>
      <w:widowControl/>
      <w:numPr>
        <w:ilvl w:val="0"/>
        <w:numId w:val="5"/>
      </w:numPr>
      <w:autoSpaceDE w:val="false"/>
      <w:spacing w:lineRule="auto" w:line="360" w:before="0" w:after="120"/>
    </w:pPr>
    <w:rPr/>
  </w:style>
  <w:style w:type="paragraph" w:styleId="NESNormal">
    <w:name w:val="NES Normal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Calibri" w:cs="Times New Roman"/>
      <w:b/>
      <w:iCs/>
      <w:color w:val="000000"/>
      <w:sz w:val="24"/>
      <w:szCs w:val="28"/>
      <w:shd w:fill="FFFFFF" w:val="clear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>
      <w:sz w:val="20"/>
    </w:rPr>
  </w:style>
  <w:style w:type="paragraph" w:styleId="NESHeading2">
    <w:name w:val="NES Heading 2"/>
    <w:basedOn w:val="Heading1"/>
    <w:qFormat/>
    <w:pPr>
      <w:numPr>
        <w:ilvl w:val="0"/>
        <w:numId w:val="0"/>
      </w:numPr>
      <w:spacing w:lineRule="auto" w:line="360" w:before="0" w:after="360"/>
      <w:ind w:left="0" w:hanging="0"/>
      <w:outlineLvl w:val="9"/>
    </w:pPr>
    <w:rPr>
      <w:rFonts w:ascii="Times New Roman" w:hAnsi="Times New Roman" w:cs="Times New Roman"/>
      <w:color w:val="000000"/>
      <w:sz w:val="28"/>
      <w:szCs w:val="28"/>
    </w:rPr>
  </w:style>
  <w:style w:type="paragraph" w:styleId="Indent">
    <w:name w:val="Indent"/>
    <w:basedOn w:val="Normal"/>
    <w:qFormat/>
    <w:pPr>
      <w:ind w:left="1004" w:hanging="720"/>
    </w:pPr>
    <w:rPr/>
  </w:style>
  <w:style w:type="paragraph" w:styleId="SectionTitle">
    <w:name w:val="Section Title"/>
    <w:basedOn w:val="Normal"/>
    <w:next w:val="Indent"/>
    <w:qFormat/>
    <w:pPr>
      <w:numPr>
        <w:ilvl w:val="0"/>
        <w:numId w:val="6"/>
      </w:numPr>
      <w:spacing w:before="240" w:after="0"/>
    </w:pPr>
    <w:rPr>
      <w:b/>
    </w:rPr>
  </w:style>
  <w:style w:type="paragraph" w:styleId="SectionTitle1">
    <w:name w:val="Section Title 1"/>
    <w:basedOn w:val="Normal"/>
    <w:qFormat/>
    <w:pPr>
      <w:numPr>
        <w:ilvl w:val="0"/>
        <w:numId w:val="6"/>
      </w:numPr>
    </w:pPr>
    <w:rPr/>
  </w:style>
  <w:style w:type="paragraph" w:styleId="SectionTitle2">
    <w:name w:val="Section Title 2"/>
    <w:basedOn w:val="Normal"/>
    <w:qFormat/>
    <w:pPr>
      <w:numPr>
        <w:ilvl w:val="0"/>
        <w:numId w:val="6"/>
      </w:numPr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ieldData">
    <w:name w:val="Field Data"/>
    <w:basedOn w:val="Heading3"/>
    <w:qFormat/>
    <w:pPr>
      <w:numPr>
        <w:ilvl w:val="0"/>
        <w:numId w:val="0"/>
      </w:numPr>
      <w:spacing w:lineRule="exact" w:line="220" w:before="220" w:after="0"/>
      <w:outlineLvl w:val="9"/>
    </w:pPr>
    <w:rPr/>
  </w:style>
  <w:style w:type="paragraph" w:styleId="FieldTitle">
    <w:name w:val="Field Title"/>
    <w:basedOn w:val="Normal"/>
    <w:qFormat/>
    <w:pPr>
      <w:spacing w:lineRule="exact" w:line="220" w:before="220" w:after="0"/>
    </w:pPr>
    <w:rPr/>
  </w:style>
  <w:style w:type="paragraph" w:styleId="Spacer">
    <w:name w:val="Spacer"/>
    <w:basedOn w:val="Normal"/>
    <w:qFormat/>
    <w:pPr>
      <w:spacing w:before="0" w:after="210"/>
      <w:ind w:left="794" w:hanging="0"/>
    </w:pPr>
    <w:rPr/>
  </w:style>
  <w:style w:type="paragraph" w:styleId="Confidential">
    <w:name w:val="Confidential"/>
    <w:basedOn w:val="Normal"/>
    <w:qFormat/>
    <w:pPr>
      <w:spacing w:lineRule="auto" w:line="240"/>
    </w:pPr>
    <w:rPr>
      <w:color w:val="808080"/>
      <w:sz w:val="16"/>
      <w:szCs w:val="16"/>
    </w:rPr>
  </w:style>
  <w:style w:type="paragraph" w:styleId="Page1Heading">
    <w:name w:val="Page 1 Heading"/>
    <w:basedOn w:val="Normal"/>
    <w:qFormat/>
    <w:pPr>
      <w:spacing w:lineRule="auto" w:line="240"/>
    </w:pPr>
    <w:rPr>
      <w:b/>
      <w:sz w:val="34"/>
    </w:rPr>
  </w:style>
  <w:style w:type="paragraph" w:styleId="Page1Date">
    <w:name w:val="Page 1 Date"/>
    <w:basedOn w:val="Page1Heading"/>
    <w:qFormat/>
    <w:pPr/>
    <w:rPr>
      <w:b w:val="false"/>
    </w:rPr>
  </w:style>
  <w:style w:type="paragraph" w:styleId="CellBullet">
    <w:name w:val="Cell Bullet"/>
    <w:basedOn w:val="Normal"/>
    <w:qFormat/>
    <w:pPr>
      <w:numPr>
        <w:ilvl w:val="0"/>
        <w:numId w:val="8"/>
      </w:numPr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40"/>
      <w:ind w:left="180" w:hanging="180"/>
    </w:pPr>
    <w:rPr/>
  </w:style>
  <w:style w:type="paragraph" w:styleId="Style23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Covertitle">
    <w:name w:val="Cover title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en-GB" w:bidi="ar-SA" w:eastAsia="zh-CN"/>
    </w:rPr>
  </w:style>
  <w:style w:type="paragraph" w:styleId="Header1blue">
    <w:name w:val="Header 1 blue"/>
    <w:qFormat/>
    <w:pPr>
      <w:widowControl/>
      <w:bidi w:val="0"/>
    </w:pPr>
    <w:rPr>
      <w:rFonts w:ascii="Arial" w:hAnsi="Arial" w:eastAsia="Times New Roman" w:cs="Arial"/>
      <w:b/>
      <w:color w:val="0066CC"/>
      <w:sz w:val="48"/>
      <w:szCs w:val="24"/>
      <w:lang w:val="en-GB" w:bidi="ar-SA" w:eastAsia="zh-CN"/>
    </w:rPr>
  </w:style>
  <w:style w:type="paragraph" w:styleId="Content1headerblue">
    <w:name w:val="Content 1 header blue"/>
    <w:qFormat/>
    <w:pPr>
      <w:widowControl/>
      <w:bidi w:val="0"/>
      <w:ind w:left="720" w:hanging="720"/>
    </w:pPr>
    <w:rPr>
      <w:rFonts w:ascii="Arial" w:hAnsi="Arial" w:eastAsia="Times New Roman" w:cs="Arial"/>
      <w:b/>
      <w:color w:val="0066CC"/>
      <w:sz w:val="34"/>
      <w:szCs w:val="24"/>
      <w:lang w:val="en-GB" w:bidi="ar-SA" w:eastAsia="zh-CN"/>
    </w:rPr>
  </w:style>
  <w:style w:type="paragraph" w:styleId="Contenttextblackindented">
    <w:name w:val="content text black indented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1sectiontitleblue">
    <w:name w:val="1. section title blue"/>
    <w:basedOn w:val="SectionTitle"/>
    <w:qFormat/>
    <w:pPr>
      <w:numPr>
        <w:ilvl w:val="0"/>
        <w:numId w:val="7"/>
      </w:numPr>
      <w:spacing w:lineRule="auto" w:line="288" w:before="240" w:after="240"/>
    </w:pPr>
    <w:rPr>
      <w:b w:val="false"/>
      <w:color w:val="0066CC"/>
      <w:sz w:val="32"/>
      <w:szCs w:val="32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NESHeading3">
    <w:name w:val="NES Heading 3"/>
    <w:basedOn w:val="Heading1"/>
    <w:qFormat/>
    <w:pPr>
      <w:numPr>
        <w:ilvl w:val="0"/>
        <w:numId w:val="0"/>
      </w:numPr>
      <w:spacing w:before="120" w:after="240"/>
      <w:ind w:left="454" w:hanging="454"/>
      <w:outlineLvl w:val="9"/>
    </w:pPr>
    <w:rPr>
      <w:color w:val="000000"/>
      <w:sz w:val="24"/>
    </w:rPr>
  </w:style>
  <w:style w:type="paragraph" w:styleId="NESSec16Subject">
    <w:name w:val="NES Sec16 Subject"/>
    <w:basedOn w:val="Normal"/>
    <w:qFormat/>
    <w:pPr>
      <w:spacing w:lineRule="atLeast" w:line="240" w:before="120" w:after="120"/>
      <w:outlineLvl w:val="1"/>
    </w:pPr>
    <w:rPr>
      <w:rFonts w:ascii="Times New Roman" w:hAnsi="Times New Roman" w:cs="Times New Roman"/>
      <w:b/>
      <w:color w:val="0000FF"/>
      <w:sz w:val="40"/>
      <w:lang w:val="kk-KZ"/>
    </w:rPr>
  </w:style>
  <w:style w:type="paragraph" w:styleId="NESSec16Strand">
    <w:name w:val="NES Sec16 Strand"/>
    <w:basedOn w:val="NESSec16Subject"/>
    <w:qFormat/>
    <w:pPr>
      <w:spacing w:before="240" w:after="240"/>
    </w:pPr>
    <w:rPr>
      <w:sz w:val="24"/>
    </w:rPr>
  </w:style>
  <w:style w:type="paragraph" w:styleId="NESTableText">
    <w:name w:val="NES Table Text"/>
    <w:basedOn w:val="Normal"/>
    <w:qFormat/>
    <w:pPr>
      <w:spacing w:lineRule="auto" w:line="240" w:before="60" w:after="60"/>
    </w:pPr>
    <w:rPr>
      <w:rFonts w:cs="Arial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Style14ptLatinBoldBefore6ptAfter6ptLinespacin">
    <w:name w:val="Style 14 pt (Latin) Bold Before:  6 pt After:  6 pt Line spacin..."/>
    <w:basedOn w:val="Normal"/>
    <w:qFormat/>
    <w:pPr>
      <w:spacing w:before="120" w:after="0"/>
    </w:pPr>
    <w:rPr>
      <w:b/>
      <w:sz w:val="28"/>
      <w:szCs w:val="28"/>
    </w:rPr>
  </w:style>
  <w:style w:type="paragraph" w:styleId="HTML2">
    <w:name w:val="Стандартный HTML"/>
    <w:basedOn w:val="Normal"/>
    <w:qFormat/>
    <w:pPr>
      <w:widowControl/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12">
    <w:name w:val="Рецензия1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tyleBlackJustifiedLeft063cmAfter12ptLinespacing">
    <w:name w:val="Style Black Justified Left:  0.63 cm After:  12 pt Line spacing..."/>
    <w:basedOn w:val="Normal"/>
    <w:qFormat/>
    <w:pPr>
      <w:spacing w:lineRule="auto" w:line="360" w:before="0" w:after="240"/>
      <w:ind w:left="357" w:hanging="0"/>
      <w:jc w:val="both"/>
    </w:pPr>
    <w:rPr>
      <w:color w:val="000000"/>
      <w:szCs w:val="20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ListParagraph2">
    <w:name w:val="List Paragraph2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0"/>
      <w:szCs w:val="20"/>
    </w:rPr>
  </w:style>
  <w:style w:type="paragraph" w:styleId="14">
    <w:name w:val="Тізім ежесі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20"/>
      <w:szCs w:val="20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0">
    <w:name w:val="c0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lang w:val="ru-RU"/>
    </w:rPr>
  </w:style>
  <w:style w:type="paragraph" w:styleId="C7">
    <w:name w:val="c7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lang w:val="ru-RU"/>
    </w:rPr>
  </w:style>
  <w:style w:type="paragraph" w:styleId="Style26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olor w:val="365F91"/>
      <w:sz w:val="28"/>
      <w:szCs w:val="28"/>
      <w:lang w:val="ru-RU"/>
    </w:rPr>
  </w:style>
  <w:style w:type="paragraph" w:styleId="Style27">
    <w:name w:val="Без отступов"/>
    <w:basedOn w:val="Normal"/>
    <w:qFormat/>
    <w:pPr>
      <w:widowControl/>
      <w:spacing w:lineRule="auto" w:line="240" w:before="120" w:after="120"/>
      <w:jc w:val="both"/>
    </w:pPr>
    <w:rPr>
      <w:rFonts w:ascii="Times New Roman" w:hAnsi="Times New Roman" w:eastAsia="Times-Roman;Arial Unicode MS" w:cs="Times New Roma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43:00Z</dcterms:created>
  <dc:creator>user</dc:creator>
  <dc:description/>
  <cp:keywords/>
  <dc:language>en-US</dc:language>
  <cp:lastModifiedBy>ИЦ-2</cp:lastModifiedBy>
  <cp:lastPrinted>2016-11-18T12:11:00Z</cp:lastPrinted>
  <dcterms:modified xsi:type="dcterms:W3CDTF">2016-12-15T09:06:00Z</dcterms:modified>
  <cp:revision>25</cp:revision>
  <dc:subject/>
  <dc:title/>
</cp:coreProperties>
</file>