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8620</wp:posOffset>
                </wp:positionH>
                <wp:positionV relativeFrom="paragraph">
                  <wp:posOffset>-510540</wp:posOffset>
                </wp:positionV>
                <wp:extent cx="333375" cy="3143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6pt;margin-top:-40.2pt;width:26.2pt;height:24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иложение 18 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ind w:firstLine="496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т «     » ________ 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года №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209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ind w:firstLine="496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т 3 апреля 2013 года № 115</w:t>
      </w:r>
    </w:p>
    <w:p>
      <w:pPr>
        <w:pStyle w:val="Normal"/>
        <w:ind w:firstLine="4962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/>
          <w:sz w:val="28"/>
          <w:szCs w:val="28"/>
          <w:lang w:val="kk-KZ"/>
        </w:rPr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учебному предмету «Самопознание» для 5-9 классов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ровня основного среднего образования по обновленному содержанию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 1080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8" w:leader="none"/>
        </w:tabs>
        <w:spacing w:lineRule="auto" w:line="240"/>
        <w:ind w:left="0" w:right="20" w:firstLine="709"/>
        <w:jc w:val="both"/>
        <w:rPr/>
      </w:pPr>
      <w:r>
        <w:rPr>
          <w:sz w:val="28"/>
          <w:szCs w:val="28"/>
        </w:rPr>
        <w:t>Объектом самопознания как целостного процесса является человек, который рассматривается в аспекте физической, психической и духовной природы. Органическое единство этих ракурсов человека обеспечивает его гармоничное развитие, включающее самоактуализацию, самореализацию и самосовершенствование. Это определяет предметную область самопознания и конкретизирует познавательную, развивающую и воспитывающую функции учебного предмета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учебного процесса «Самопознание»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993" w:leader="none"/>
          <w:tab w:val="left" w:pos="1110" w:leader="none"/>
        </w:tabs>
        <w:spacing w:lineRule="auto" w:line="240"/>
        <w:ind w:left="0" w:right="20" w:firstLine="709"/>
        <w:jc w:val="both"/>
        <w:rPr/>
      </w:pPr>
      <w:r>
        <w:rPr>
          <w:sz w:val="28"/>
          <w:szCs w:val="28"/>
        </w:rPr>
        <w:t>выявление системы ценностей личности, практических навыков творческого приложения знаний в решении проблем, направленных на служение обществу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993" w:leader="none"/>
          <w:tab w:val="left" w:pos="1249" w:leader="none"/>
        </w:tabs>
        <w:spacing w:lineRule="auto" w:line="24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нравственного поведения обучающегося, социально значимых ориентаций, обусловливающих отношение человека к себе, окружающему миру, человечеству в целом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993" w:leader="none"/>
          <w:tab w:val="left" w:pos="1172" w:leader="none"/>
        </w:tabs>
        <w:spacing w:lineRule="auto" w:line="24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бщечеловеческих ценностей, заложенных в природе каждого человека, развитие его как личности, как субъекта деятельности и как индивидуальности с учетом его возрастных особенностей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ми основаниями, регулирующими отбор содержания предмета «Самопознание», являются:</w:t>
      </w:r>
    </w:p>
    <w:p>
      <w:pPr>
        <w:pStyle w:val="22"/>
        <w:numPr>
          <w:ilvl w:val="0"/>
          <w:numId w:val="30"/>
        </w:numPr>
        <w:shd w:fill="auto" w:val="clear"/>
        <w:tabs>
          <w:tab w:val="clear" w:pos="708"/>
          <w:tab w:val="left" w:pos="993" w:leader="none"/>
          <w:tab w:val="left" w:pos="1148" w:leader="none"/>
        </w:tabs>
        <w:spacing w:lineRule="auto" w:line="24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цель нравственно-духовного образования, направленная на гармоничное раскрытие физического, психического, духовного потенциалов и развитие способностей человека;</w:t>
      </w:r>
    </w:p>
    <w:p>
      <w:pPr>
        <w:pStyle w:val="22"/>
        <w:numPr>
          <w:ilvl w:val="0"/>
          <w:numId w:val="30"/>
        </w:numPr>
        <w:shd w:fill="auto" w:val="clear"/>
        <w:tabs>
          <w:tab w:val="clear" w:pos="708"/>
          <w:tab w:val="left" w:pos="993" w:leader="none"/>
          <w:tab w:val="left" w:pos="1047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цели предмета «Самопознание», ориентированные на развитие у учащихся общей культуры, позитивного мышления и умения глубоко анализировать события окружающей жизни, различать добро и зло,  знание национального и мирового культурного наследия,;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труктура содержания предмета определена исходя из системы общечеловеческих ценностей, позволяющих:</w:t>
      </w:r>
    </w:p>
    <w:p>
      <w:pPr>
        <w:pStyle w:val="22"/>
        <w:numPr>
          <w:ilvl w:val="0"/>
          <w:numId w:val="35"/>
        </w:numPr>
        <w:shd w:fill="auto" w:val="clear"/>
        <w:tabs>
          <w:tab w:val="clear" w:pos="708"/>
          <w:tab w:val="left" w:pos="993" w:leader="none"/>
          <w:tab w:val="left" w:pos="1052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ь себя через осознание таких понятий, как любовь, здоровье, свобода, счастье, совесть, труд, гармония тела и духа, цель жизни, предназначение человека, единство мысли, слова и дела;</w:t>
      </w:r>
    </w:p>
    <w:p>
      <w:pPr>
        <w:pStyle w:val="22"/>
        <w:numPr>
          <w:ilvl w:val="0"/>
          <w:numId w:val="35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ь других через осознание таких понятий, как семья, дружба, общение, доверие, уважение, равенство, диалог, взаимопонимание, сотрудничество;</w:t>
      </w:r>
    </w:p>
    <w:p>
      <w:pPr>
        <w:pStyle w:val="22"/>
        <w:numPr>
          <w:ilvl w:val="0"/>
          <w:numId w:val="35"/>
        </w:numPr>
        <w:shd w:fill="auto" w:val="clear"/>
        <w:tabs>
          <w:tab w:val="clear" w:pos="708"/>
          <w:tab w:val="left" w:pos="993" w:leader="none"/>
          <w:tab w:val="left" w:pos="1196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ь мир через осознание таких понятий, как природа, Родина, жизнь, гармония с окружающим миром; вера, надежда;</w:t>
      </w:r>
    </w:p>
    <w:p>
      <w:pPr>
        <w:pStyle w:val="22"/>
        <w:numPr>
          <w:ilvl w:val="0"/>
          <w:numId w:val="35"/>
        </w:numPr>
        <w:shd w:fill="auto" w:val="clear"/>
        <w:tabs>
          <w:tab w:val="clear" w:pos="708"/>
          <w:tab w:val="left" w:pos="993" w:leader="none"/>
          <w:tab w:val="left" w:pos="1047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ь духовный опыт человечества через осознание таких понятий, как истина, творчество, культура, земля как общий дом человечества, единение с человечеством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зделы выступают ключевыми векторами процесса самопознания, так как в полной мере отвечают цели человеческой жизни, системе общечеловеческих ценностей и содержат предпосылки для развития нравственно</w:t>
        <w:softHyphen/>
        <w:t>духовных качеств, самоопределения и самореализации личности и являются сквозными, что предполагает более точную конкретизацию на разных ступенях школы с учетом возрастных особенностей детей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едусмотрена преемственность в развитии основных понятий об общечеловеческих ценностях по классам и уровням среднего образования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081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внутри каждого раздела от класса к классу выстроены в направлении раскрытия тех или иных граней понятий в различном их сочетании. При этом в содержании тем и их расположении отражается логика раскрытия основной идеи каждого раздела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учебного предмета «Самопознание» - духовно-нравственное развитие обучающихся; усвоение ими знаний об общечеловеческих ценностях; формирование убеждений, социально значимых личностных качеств и жизненных навыков школьников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учебного предмета «Самопознание»: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167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ценностного отношения к самому себе, к людям и окружающей действительности; способности проявлять бескорыстную любовь и доброжелательность к окружающим, заботиться о них;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095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к познанию себя, к пониманию цели жизни и своего предназначения;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143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собственного достоинства, уверенности в себе, ответственности за свои мысли, слова и поступки;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понимать взаимосвязь внутреннего и внешнего мира человека, его единство с природой, взаимозависимость физического, психического и духовного здоровья; регулировать собственное физическое и психическое состояние как основу здорового образа жизни;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182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к позитивному мышлению и осознанию возможностей в саморегуляции своих поступков и поведения с точки зрения многообразия социальных позиций и ролей;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применять знания, умения и навыки для   жизни в соответствии с общечеловеческими ценностями, принимать решения, не противоречащие нравственным нормам.</w:t>
      </w:r>
    </w:p>
    <w:p>
      <w:pPr>
        <w:pStyle w:val="22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сотрудничать в коллективе и работать в группе, команде для конструктивного решения намеченных задач соответственно нравственным нормам, проявляя уважение к себе и другим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е содержание предмета «Самопознание» в 5-9 классах включает в себя четыре основных раздела: «Радость познания», «Быть человеком», «Человек и мир», «Духовный опыт человечества».</w:t>
      </w:r>
    </w:p>
    <w:p>
      <w:pPr>
        <w:pStyle w:val="1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0" w:name="bookmark1"/>
      <w:bookmarkStart w:id="1" w:name="bookmark1"/>
    </w:p>
    <w:p>
      <w:pPr>
        <w:pStyle w:val="12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Глава 2. Организация содержания учебного предмета «Самопознание»</w:t>
      </w:r>
      <w:bookmarkEnd w:id="2"/>
    </w:p>
    <w:p>
      <w:pPr>
        <w:pStyle w:val="1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8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учебной нагрузки по предмету «Самопознание» составляет: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5 классе - 1 час в неделю, 34 часа в учебном году;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6 классе - 1 час в неделю, 34 часа в учебном году;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7 классе - 1 час в неделю, 34 часа в учебном году;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07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8 классе - 1 час в неделю, 34 часа в учебном году;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9 классе - 1 час в неделю, 34 часа в учебном году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обенностями нравственно-духовного образования важна не количественная, а качественная оценка, поэтому вводится оценка «зачет» по итогам каждого полугодия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чет» ставится учащемуся, если он выполняет все требования к уровню подготовки обучающихся, отраженные в программе, и на основании выполнения долгосрочного проекта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рганизовано по разделам обучения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5 классе раздел «Радость познания» включает 8 уроков по темам: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познаю себя»;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07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и устремления»;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067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4"/>
          <w:sz w:val="28"/>
          <w:szCs w:val="28"/>
        </w:rPr>
        <w:t>Мой путь познания</w:t>
      </w:r>
      <w:r>
        <w:rPr>
          <w:color w:val="000000"/>
          <w:sz w:val="28"/>
          <w:szCs w:val="28"/>
        </w:rPr>
        <w:t>»;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«</w:t>
      </w:r>
      <w:r>
        <w:rPr>
          <w:color w:val="000000"/>
          <w:spacing w:val="-4"/>
          <w:sz w:val="28"/>
          <w:szCs w:val="28"/>
        </w:rPr>
        <w:t>Я – Человек»</w:t>
      </w:r>
      <w:r>
        <w:rPr>
          <w:color w:val="000000"/>
          <w:sz w:val="28"/>
          <w:szCs w:val="28"/>
        </w:rPr>
        <w:t>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Кто Я? Внутренний мир человека. Самопознание как путь к самосовершенствованию»</w:t>
      </w:r>
      <w:r>
        <w:rPr>
          <w:color w:val="000000"/>
          <w:sz w:val="28"/>
          <w:szCs w:val="28"/>
        </w:rPr>
        <w:t>;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993" w:leader="none"/>
          <w:tab w:val="left" w:pos="1125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Цель жизни. Мечта человека. Стремление раскрыть свое истинное Я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993" w:leader="none"/>
          <w:tab w:val="left" w:pos="1125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Источники познания. Различение между временным и вечным. Нравственный выбор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993" w:leader="none"/>
          <w:tab w:val="left" w:pos="1110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Высокое предназначение человека. Служение людям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4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Быть человеком» включает 8 уроков по темам:</w:t>
      </w:r>
    </w:p>
    <w:p>
      <w:pPr>
        <w:pStyle w:val="22"/>
        <w:numPr>
          <w:ilvl w:val="0"/>
          <w:numId w:val="21"/>
        </w:numPr>
        <w:shd w:fill="auto" w:val="clear"/>
        <w:tabs>
          <w:tab w:val="clear" w:pos="708"/>
          <w:tab w:val="left" w:pos="993" w:leader="none"/>
          <w:tab w:val="left" w:pos="1029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арактер человека»;</w:t>
      </w:r>
    </w:p>
    <w:p>
      <w:pPr>
        <w:pStyle w:val="22"/>
        <w:numPr>
          <w:ilvl w:val="0"/>
          <w:numId w:val="21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ыть, а не казаться»;</w:t>
      </w:r>
    </w:p>
    <w:p>
      <w:pPr>
        <w:pStyle w:val="22"/>
        <w:numPr>
          <w:ilvl w:val="0"/>
          <w:numId w:val="21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дость труда»;</w:t>
      </w:r>
    </w:p>
    <w:p>
      <w:pPr>
        <w:pStyle w:val="22"/>
        <w:numPr>
          <w:ilvl w:val="0"/>
          <w:numId w:val="21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асота души человека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22"/>
        </w:numPr>
        <w:shd w:fill="auto" w:val="clear"/>
        <w:tabs>
          <w:tab w:val="clear" w:pos="708"/>
          <w:tab w:val="left" w:pos="993" w:leader="none"/>
          <w:tab w:val="left" w:pos="1029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Воспитание характера. Единство слов и поступков. Дисциплин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2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динство мысли, слова и дела. Что значит «быть, делать, говорить»»;</w:t>
      </w:r>
    </w:p>
    <w:p>
      <w:pPr>
        <w:pStyle w:val="22"/>
        <w:numPr>
          <w:ilvl w:val="0"/>
          <w:numId w:val="22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удолюбие как одно из важных качеств человека. Труд как способ реализации человеческих возможностей»;</w:t>
      </w:r>
    </w:p>
    <w:p>
      <w:pPr>
        <w:pStyle w:val="22"/>
        <w:numPr>
          <w:ilvl w:val="0"/>
          <w:numId w:val="22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Внутренняя красота. Чистые помыслы. Умение видеть прекрасное в себе, людях и окружающем мире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4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Человек и мир» включает 8 уроков по темам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ир в семье»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еловек в коллективе»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ир человеческих взаимоотношений»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ила доверия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Уважение к близким людям. Особенности взаимоотношений между старшими и младшими членами семь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10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Уважение к себе. Уважение к одноклассникам. Вежливость и тактичность. Достойное поведение в коллективе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Взаимопонимание как основа человеческих отношений. Внимание к человеку. Чуткость к окружающим людям. Уважение к себе и другим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101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ила доверия. Значение доверительных отношений в жизни человека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733" w:leader="none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Духовный опыт человечества» включает 10 уроков по темам:</w:t>
      </w:r>
    </w:p>
    <w:p>
      <w:pPr>
        <w:pStyle w:val="22"/>
        <w:numPr>
          <w:ilvl w:val="0"/>
          <w:numId w:val="46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рода - источник вдохновения»;</w:t>
      </w:r>
    </w:p>
    <w:p>
      <w:pPr>
        <w:pStyle w:val="22"/>
        <w:numPr>
          <w:ilvl w:val="0"/>
          <w:numId w:val="46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Жизнь в единстве мысли, слова и дел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46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Духовное наследие народа – источник мудрост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46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709"/>
        <w:rPr/>
      </w:pPr>
      <w:r>
        <w:rPr>
          <w:color w:val="000000"/>
          <w:sz w:val="28"/>
          <w:szCs w:val="28"/>
        </w:rPr>
        <w:t>«Наука совести»;</w:t>
      </w:r>
    </w:p>
    <w:p>
      <w:pPr>
        <w:pStyle w:val="22"/>
        <w:numPr>
          <w:ilvl w:val="0"/>
          <w:numId w:val="46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прекрасен этот мир!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50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48"/>
        </w:numPr>
        <w:shd w:fill="auto" w:val="clear"/>
        <w:tabs>
          <w:tab w:val="clear" w:pos="708"/>
          <w:tab w:val="left" w:pos="480" w:leader="none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ение с природой. Природа как источник духовных поисков учителей человечества»</w:t>
      </w:r>
    </w:p>
    <w:p>
      <w:pPr>
        <w:pStyle w:val="22"/>
        <w:numPr>
          <w:ilvl w:val="0"/>
          <w:numId w:val="48"/>
        </w:numPr>
        <w:shd w:fill="auto" w:val="clear"/>
        <w:tabs>
          <w:tab w:val="clear" w:pos="708"/>
          <w:tab w:val="left" w:pos="993" w:leader="none"/>
          <w:tab w:val="left" w:pos="127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Жизнь в согласии с голосом совести. Духовное здоровье человека. (Аль-Фараби)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48"/>
        </w:numPr>
        <w:shd w:fill="auto" w:val="clear"/>
        <w:tabs>
          <w:tab w:val="clear" w:pos="708"/>
          <w:tab w:val="left" w:pos="993" w:leader="none"/>
          <w:tab w:val="left" w:pos="1067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.Валиханов о роли знания</w:t>
      </w:r>
      <w:r>
        <w:rPr>
          <w:color w:val="000000"/>
          <w:spacing w:val="-6"/>
          <w:sz w:val="28"/>
          <w:szCs w:val="28"/>
        </w:rPr>
        <w:t>. Традиции и обычаи народа Казахстан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48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pacing w:val="-6"/>
          <w:sz w:val="28"/>
          <w:szCs w:val="28"/>
        </w:rPr>
        <w:t>Сосуд, хранящий ум и знания. Шакарим Кудайбердиев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48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 xml:space="preserve">Обобщение  изученного. </w:t>
      </w:r>
      <w:r>
        <w:rPr>
          <w:color w:val="000000"/>
          <w:sz w:val="28"/>
          <w:szCs w:val="28"/>
        </w:rPr>
        <w:t>Защита творческих проектов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5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6 классе раздел «Радость познания» включает 8 уроков по темам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16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поиске истины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зможности человека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ра в себя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93" w:leader="none"/>
          <w:tab w:val="left" w:pos="120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стремлении к красоте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39"/>
        </w:numPr>
        <w:shd w:fill="auto" w:val="clear"/>
        <w:tabs>
          <w:tab w:val="clear" w:pos="708"/>
          <w:tab w:val="left" w:pos="993" w:leader="none"/>
          <w:tab w:val="left" w:pos="117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тина как цель самопознания, важнейшая человеческая ценность. Познание истины – путь развития и становления личности»;</w:t>
      </w:r>
    </w:p>
    <w:p>
      <w:pPr>
        <w:pStyle w:val="22"/>
        <w:numPr>
          <w:ilvl w:val="0"/>
          <w:numId w:val="39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зидательная активность человека как необходимое условие  познания своих возможностей. Вера в свои силы. Пути развития способностей»;</w:t>
      </w:r>
    </w:p>
    <w:p>
      <w:pPr>
        <w:pStyle w:val="22"/>
        <w:numPr>
          <w:ilvl w:val="0"/>
          <w:numId w:val="39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мосовершенствование. Самореализация. Вера в себя как условие личностного и профессионального становления человека»;</w:t>
      </w:r>
    </w:p>
    <w:p>
      <w:pPr>
        <w:pStyle w:val="22"/>
        <w:numPr>
          <w:ilvl w:val="0"/>
          <w:numId w:val="39"/>
        </w:numPr>
        <w:shd w:fill="auto" w:val="clear"/>
        <w:tabs>
          <w:tab w:val="clear" w:pos="708"/>
          <w:tab w:val="left" w:pos="993" w:leader="none"/>
          <w:tab w:val="left" w:pos="1197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асота человека. Духовно-нравственная основа внутреннего мира человека. Красота как отражение гармонии человека с миром. Благородство мыслей, чувств, поступков как отражение истинной красоты человека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Быть человеком» включает 8 уроков по темам: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читесь властвовать собой!»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тзывчивости»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совести и чести»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ыть самим собой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26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заимопонимание и доверие в классном коллективе. Решение спорных вопросов мирным путём. Уважение друг к другу – основа взаимоотношений в классе»;</w:t>
      </w:r>
    </w:p>
    <w:p>
      <w:pPr>
        <w:pStyle w:val="22"/>
        <w:numPr>
          <w:ilvl w:val="0"/>
          <w:numId w:val="26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зывчивость как ценностное качество человека. Равнодушие – болезнь души, противоположное отзывчивости качество. Человек в стремлении к нравственному выбору»;</w:t>
      </w:r>
    </w:p>
    <w:p>
      <w:pPr>
        <w:pStyle w:val="22"/>
        <w:numPr>
          <w:ilvl w:val="0"/>
          <w:numId w:val="26"/>
        </w:numPr>
        <w:shd w:fill="auto" w:val="clear"/>
        <w:tabs>
          <w:tab w:val="clear" w:pos="708"/>
          <w:tab w:val="left" w:pos="993" w:leader="none"/>
          <w:tab w:val="left" w:pos="1029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весть – мерило нравственности. Честь и достоинство человека. Совесть как проявление истинного «Я»;</w:t>
      </w:r>
    </w:p>
    <w:p>
      <w:pPr>
        <w:pStyle w:val="22"/>
        <w:numPr>
          <w:ilvl w:val="0"/>
          <w:numId w:val="26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брые отношения между людьми. Мера ответственности каждого за установление мира и согласия в отношениях. Проявление доброты и чуткости по отношению к окружающим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Человек и мир» включает 8 уроков по темам: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пло домашнего очага»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ружба в классе»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и мир вокруг»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уд на благо общества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47"/>
        </w:numPr>
        <w:shd w:fill="auto" w:val="clear"/>
        <w:tabs>
          <w:tab w:val="clear" w:pos="708"/>
          <w:tab w:val="left" w:pos="993" w:leader="none"/>
          <w:tab w:val="left" w:pos="1029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дные люди – опора человека в жизни. Ответственность человека за поддержание прочных связей между членами семьи. Проявление заботы и внимания к членам своей семьи»;</w:t>
      </w:r>
    </w:p>
    <w:p>
      <w:pPr>
        <w:pStyle w:val="22"/>
        <w:numPr>
          <w:ilvl w:val="0"/>
          <w:numId w:val="47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заимопонимание и доверие в классном коллективе. Решение спорных вопросов мирным путем. Уважение друг к другу»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ge">
                  <wp:posOffset>216535</wp:posOffset>
                </wp:positionV>
                <wp:extent cx="54102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/>
                              <w:ind w:firstLine="70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6.1pt;mso-wrap-distance-left:0pt;mso-wrap-distance-right:0pt;mso-wrap-distance-top:0pt;mso-wrap-distance-bottom:0pt;margin-top:17.05pt;mso-position-vertical-relative:page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tabs>
                          <w:tab w:val="clear" w:pos="708"/>
                          <w:tab w:val="left" w:pos="993" w:leader="none"/>
                        </w:tabs>
                        <w:spacing w:lineRule="auto" w:line="240"/>
                        <w:ind w:firstLine="709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numPr>
          <w:ilvl w:val="0"/>
          <w:numId w:val="47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заимосвязь человека и окружающего мира. Позитивное восприятие окружающего мира. Мир как источник открытий для человека»;</w:t>
      </w:r>
    </w:p>
    <w:p>
      <w:pPr>
        <w:pStyle w:val="22"/>
        <w:numPr>
          <w:ilvl w:val="0"/>
          <w:numId w:val="47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звание человека - служение обществу. Цель жизни. Смысл жизни. Вера в себя. Учение как созидательный творческий труд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Духовный опыт человечества» включает 10 уроков по темам: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ремен связующая нить»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8"/>
          <w:tab w:val="left" w:pos="993" w:leader="none"/>
          <w:tab w:val="left" w:pos="103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 зову сердца»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тинные лидеры человечества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Духовное богатство человечества»;</w:t>
      </w:r>
    </w:p>
    <w:p>
      <w:pPr>
        <w:pStyle w:val="22"/>
        <w:numPr>
          <w:ilvl w:val="0"/>
          <w:numId w:val="12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прекрасен этот мир!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начение культурного наследия в познании себя и мира. Духовные основы культурного наследия. Культурное наследие родного края. Причинно-следственные связи между различными явлениями мировой культур»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29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деалы добра в жизни учителей человечества. М.Жумабаев о чистоте сердца. Сердце – источник любви»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личие между истинными лидерами и просто лидерами. Примеры истинных лидеров в истории и современной жизни»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уховное наследие человечества. </w:t>
      </w:r>
      <w:r>
        <w:rPr>
          <w:color w:val="000000"/>
          <w:spacing w:val="-6"/>
          <w:sz w:val="28"/>
          <w:szCs w:val="28"/>
        </w:rPr>
        <w:t>Уважение к культуре, истории и традициям разных  народов</w:t>
      </w:r>
      <w:r>
        <w:rPr>
          <w:color w:val="000000"/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kk-KZ" w:eastAsia="en-US"/>
        </w:rPr>
        <w:t xml:space="preserve">«Обобщение  изученного. </w:t>
      </w:r>
      <w:r>
        <w:rPr>
          <w:color w:val="000000"/>
          <w:sz w:val="28"/>
          <w:szCs w:val="28"/>
        </w:rPr>
        <w:t>Защита творческих проектов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45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7-ом классе раздел «Духовный опыт человечества» включает 10 уроков по темам: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993" w:leader="none"/>
          <w:tab w:val="left" w:pos="114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ум, воля и сердце»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993" w:leader="none"/>
          <w:tab w:val="left" w:pos="103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нутренний мир человека»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993" w:leader="none"/>
          <w:tab w:val="left" w:pos="102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смысле жизни»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частье человека».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прекрасен этот мир!»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25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43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умный человек. Человек с сильной волей. Абай Кунанбаев о разуме, воле и сердце. Доброта сердца – условие  духовного совершенствования»;</w:t>
      </w:r>
    </w:p>
    <w:p>
      <w:pPr>
        <w:pStyle w:val="22"/>
        <w:numPr>
          <w:ilvl w:val="0"/>
          <w:numId w:val="43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асота человеческого духа. Проявление внутренней красоты человека. Совершенствование внутреннего мира»;</w:t>
      </w:r>
    </w:p>
    <w:p>
      <w:pPr>
        <w:pStyle w:val="22"/>
        <w:numPr>
          <w:ilvl w:val="0"/>
          <w:numId w:val="43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иск истины как смысл жизни. Нравственный выбор»;</w:t>
      </w:r>
    </w:p>
    <w:p>
      <w:pPr>
        <w:pStyle w:val="22"/>
        <w:numPr>
          <w:ilvl w:val="0"/>
          <w:numId w:val="43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истота помыслов, бескорыстное служение. Осознание истинного счастья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3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Быть человеком» включает 8 уроков по темам:</w:t>
      </w:r>
    </w:p>
    <w:p>
      <w:pPr>
        <w:pStyle w:val="22"/>
        <w:numPr>
          <w:ilvl w:val="0"/>
          <w:numId w:val="49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достоинстве»;</w:t>
      </w:r>
    </w:p>
    <w:p>
      <w:pPr>
        <w:pStyle w:val="22"/>
        <w:numPr>
          <w:ilvl w:val="0"/>
          <w:numId w:val="49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ветственность человека»;</w:t>
      </w:r>
    </w:p>
    <w:p>
      <w:pPr>
        <w:pStyle w:val="22"/>
        <w:numPr>
          <w:ilvl w:val="0"/>
          <w:numId w:val="49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 дисциплины к долгу»;</w:t>
      </w:r>
    </w:p>
    <w:p>
      <w:pPr>
        <w:pStyle w:val="22"/>
        <w:numPr>
          <w:ilvl w:val="0"/>
          <w:numId w:val="49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лужение обществу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2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993" w:leader="none"/>
          <w:tab w:val="left" w:pos="111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есть и достоинство. Благородный человек. Самоуважение»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993" w:leader="none"/>
          <w:tab w:val="left" w:pos="112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ветственность - качество праведного поведения.  Ответственность за свои мысли, слова и поступки»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993" w:leader="none"/>
          <w:tab w:val="left" w:pos="1124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«Золотое правило нравственности. Самоорганизация. Долг перед собой, семьей,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м. Нравственный долг поколения»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юбовь к окружающему миру. Бескорыстное служение как основа духовного роста человека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1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Человек и мир» включает 8 уроков по темам:</w:t>
      </w:r>
    </w:p>
    <w:p>
      <w:pPr>
        <w:pStyle w:val="22"/>
        <w:numPr>
          <w:ilvl w:val="0"/>
          <w:numId w:val="4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пло человеческого общения»;</w:t>
      </w:r>
    </w:p>
    <w:p>
      <w:pPr>
        <w:pStyle w:val="22"/>
        <w:numPr>
          <w:ilvl w:val="0"/>
          <w:numId w:val="4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мейные ценности»;</w:t>
      </w:r>
    </w:p>
    <w:p>
      <w:pPr>
        <w:pStyle w:val="22"/>
        <w:numPr>
          <w:ilvl w:val="0"/>
          <w:numId w:val="4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заимоотношения в коллективе»;</w:t>
      </w:r>
    </w:p>
    <w:p>
      <w:pPr>
        <w:pStyle w:val="22"/>
        <w:numPr>
          <w:ilvl w:val="0"/>
          <w:numId w:val="4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еловек и человечество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2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40"/>
        </w:numPr>
        <w:shd w:fill="auto" w:val="clear"/>
        <w:tabs>
          <w:tab w:val="clear" w:pos="708"/>
          <w:tab w:val="left" w:pos="993" w:leader="none"/>
          <w:tab w:val="left" w:pos="102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пло человеческого общения как созидание мира и согласия в обществе. Ценностное отношение к себе и другим»;</w:t>
      </w:r>
    </w:p>
    <w:p>
      <w:pPr>
        <w:pStyle w:val="22"/>
        <w:numPr>
          <w:ilvl w:val="0"/>
          <w:numId w:val="40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ечеловеческие ценности в семье. Семья как духовная опора человека. Счастье семьи. Доверие в семье»;</w:t>
      </w:r>
    </w:p>
    <w:p>
      <w:pPr>
        <w:pStyle w:val="22"/>
        <w:numPr>
          <w:ilvl w:val="0"/>
          <w:numId w:val="40"/>
        </w:numPr>
        <w:shd w:fill="auto" w:val="clear"/>
        <w:tabs>
          <w:tab w:val="clear" w:pos="708"/>
          <w:tab w:val="left" w:pos="993" w:leader="none"/>
          <w:tab w:val="left" w:pos="102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нова взаимоотношений в коллективе – дисциплина, долг, доброта, дружба, доверие. Ответственность человека за благоприятный»;</w:t>
      </w:r>
    </w:p>
    <w:p>
      <w:pPr>
        <w:pStyle w:val="22"/>
        <w:numPr>
          <w:ilvl w:val="0"/>
          <w:numId w:val="40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еловек как часть мира. Роль каждого человека в сохранении духовно-культурного наследия человечества. Единство человечества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7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Духовный опыт человечества» включает 10 уроков по темам: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47" w:leader="none"/>
        </w:tabs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«Созвучие с окружающим  миром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«Духовный мир человека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« Человек созидающий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»Жизнь во имя любви»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kk-KZ" w:eastAsia="en-US"/>
        </w:rPr>
        <w:t>Как прекрасен этот мир!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армония с окружающим миром. Любовь и ненасилие»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явление духовности человека. Развитие духовного мира»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зитивное мышление как условие созидательной деятельности. Значение позитивного мышления в жизнетворчестве»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23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Любовь как вечная общечеловеческая ценность. Познание себя через любовь. Жизнь во имя бескорыстной любви»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2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kk-KZ" w:eastAsia="en-US"/>
        </w:rPr>
        <w:t xml:space="preserve">«Обобщение  изученного. </w:t>
      </w:r>
      <w:r>
        <w:rPr>
          <w:color w:val="000000"/>
          <w:sz w:val="28"/>
          <w:szCs w:val="28"/>
        </w:rPr>
        <w:t>Защита творческих проектов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30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8-ом классе раздел «Радость познания» включает 8 уроков по темам:</w:t>
      </w:r>
    </w:p>
    <w:p>
      <w:pPr>
        <w:pStyle w:val="22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14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Я в этот мир       пришел...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3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Голос совест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Свет истинных знаний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Любовь как путь познания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50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Восхождение к вершинам нравственности через школу жизни. Жизнь как вечное созидание. Человек и его будущее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50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Жить по совести. Честность и искренность. Совесть – нравственный закон жизн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50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 xml:space="preserve">Знание, дарующее счастье. </w:t>
      </w:r>
      <w:r>
        <w:rPr>
          <w:color w:val="000000"/>
          <w:sz w:val="28"/>
          <w:szCs w:val="28"/>
        </w:rPr>
        <w:t>Доброта – мерило человеческого в человеке»;</w:t>
      </w:r>
    </w:p>
    <w:p>
      <w:pPr>
        <w:pStyle w:val="22"/>
        <w:numPr>
          <w:ilvl w:val="0"/>
          <w:numId w:val="50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kk-KZ" w:eastAsia="en-US"/>
        </w:rPr>
        <w:t>«Радость вдохновленного творчества. Жизнь в истине - источник радости для человека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Быть человеком» включает 8 уроков по темам:</w:t>
      </w:r>
    </w:p>
    <w:p>
      <w:pPr>
        <w:pStyle w:val="22"/>
        <w:numPr>
          <w:ilvl w:val="0"/>
          <w:numId w:val="2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Горизонты доброты</w:t>
      </w:r>
      <w:r>
        <w:rPr>
          <w:color w:val="000000"/>
          <w:sz w:val="28"/>
          <w:szCs w:val="28"/>
        </w:rPr>
        <w:t>»,</w:t>
      </w:r>
    </w:p>
    <w:p>
      <w:pPr>
        <w:pStyle w:val="22"/>
        <w:numPr>
          <w:ilvl w:val="0"/>
          <w:numId w:val="24"/>
        </w:numPr>
        <w:shd w:fill="auto" w:val="clear"/>
        <w:tabs>
          <w:tab w:val="clear" w:pos="708"/>
          <w:tab w:val="left" w:pos="993" w:leader="none"/>
          <w:tab w:val="left" w:pos="103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В зеркале дружбы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4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Истоки уважения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4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Дорога к Родине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Золотое правило нравственности. Дружба и взаимопонимание в классе как основа сплочённого коллектив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Чистота взаимоотношений – основа искренней дружбы. Ответствен</w:t>
      </w:r>
      <w:r>
        <w:rPr>
          <w:rFonts w:eastAsia="Calibri"/>
          <w:color w:val="000000"/>
          <w:sz w:val="28"/>
          <w:szCs w:val="28"/>
          <w:lang w:eastAsia="en-US"/>
        </w:rPr>
        <w:t>-</w:t>
      </w:r>
      <w:r>
        <w:rPr>
          <w:rFonts w:eastAsia="Calibri"/>
          <w:color w:val="000000"/>
          <w:sz w:val="28"/>
          <w:szCs w:val="28"/>
          <w:lang w:val="kk-KZ" w:eastAsia="en-US"/>
        </w:rPr>
        <w:t>ность в дружбе. Качества настоящего друга. Правила дружбы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pacing w:val="-6"/>
          <w:sz w:val="28"/>
          <w:szCs w:val="28"/>
          <w:lang w:val="kk-KZ" w:eastAsia="en-US"/>
        </w:rPr>
        <w:t>Бескорыстная любовь – основа уважения к себе и окружающему миру. Умение понимать другого человек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Сила бескорыстной любви к Родине. Родина – источник духовной силы человека. Гражданственность и патриотиз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29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Человек и мир» включает 8 уроков по темам:</w:t>
      </w:r>
    </w:p>
    <w:p>
      <w:pPr>
        <w:pStyle w:val="22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Дорожить семьей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5"/>
        </w:numPr>
        <w:shd w:fill="auto" w:val="clear"/>
        <w:tabs>
          <w:tab w:val="clear" w:pos="708"/>
          <w:tab w:val="left" w:pos="993" w:leader="none"/>
          <w:tab w:val="left" w:pos="103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Мой одноклассник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5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Найти свое призвание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5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Люблю я этот мир!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Любовь как основа жизни в семье. Созидательность доброты. Семья – школа жизн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34"/>
        </w:numPr>
        <w:shd w:fill="auto" w:val="clear"/>
        <w:tabs>
          <w:tab w:val="clear" w:pos="708"/>
          <w:tab w:val="left" w:pos="993" w:leader="none"/>
          <w:tab w:val="left" w:pos="103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kk-KZ" w:eastAsia="en-US"/>
        </w:rPr>
        <w:t>«Мальчики и девочки. Мир взаимоотношений. Дружба и взаимопонимание между мальчиками и девочками в классе как основа сплоченности коллектива»</w:t>
      </w:r>
    </w:p>
    <w:p>
      <w:pPr>
        <w:pStyle w:val="22"/>
        <w:numPr>
          <w:ilvl w:val="0"/>
          <w:numId w:val="34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Служение человечеству - основа созидательного труда. Путь к профессии. Призвание быть человеком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34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pacing w:val="-6"/>
          <w:sz w:val="28"/>
          <w:szCs w:val="28"/>
          <w:lang w:val="kk-KZ" w:eastAsia="en-US"/>
        </w:rPr>
        <w:t>Окружающий мир как отражение внутреннего мира . Жизнь в настоящем моменте  ведет к проявлению Любви к окружающему миру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Духовный опыт человечества» включает 10 уроков по темам:</w:t>
      </w:r>
    </w:p>
    <w:p>
      <w:pPr>
        <w:pStyle w:val="22"/>
        <w:numPr>
          <w:ilvl w:val="0"/>
          <w:numId w:val="23"/>
        </w:numPr>
        <w:shd w:fill="auto" w:val="clear"/>
        <w:tabs>
          <w:tab w:val="clear" w:pos="708"/>
          <w:tab w:val="left" w:pos="993" w:leader="none"/>
          <w:tab w:val="left" w:pos="1163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Из чаши мудрости испей…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3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kk-KZ" w:eastAsia="en-US"/>
        </w:rPr>
        <w:t>«Учитесь властвовать собой!»</w:t>
      </w:r>
      <w:r>
        <w:rPr>
          <w:color w:val="000000"/>
          <w:sz w:val="28"/>
          <w:szCs w:val="28"/>
        </w:rPr>
        <w:t xml:space="preserve">, </w:t>
      </w:r>
    </w:p>
    <w:p>
      <w:pPr>
        <w:pStyle w:val="22"/>
        <w:numPr>
          <w:ilvl w:val="0"/>
          <w:numId w:val="23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На крыльях творчеств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3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Творим будущее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3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kk-KZ" w:eastAsia="en-US"/>
        </w:rPr>
        <w:t>«Как прекрасен этот мир!»</w:t>
      </w:r>
      <w:r>
        <w:rPr>
          <w:color w:val="000000"/>
          <w:sz w:val="28"/>
          <w:szCs w:val="28"/>
        </w:rPr>
        <w:t>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82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38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Истина - источник мудрости. Мудрость и жизненный опыт. Мудрость как результат познания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38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 xml:space="preserve">Управление желаниями. Бережное отношение к природным ресурсам. Рациональное использование пищи. </w:t>
      </w:r>
      <w:r>
        <w:rPr>
          <w:color w:val="000000"/>
          <w:sz w:val="28"/>
          <w:szCs w:val="28"/>
        </w:rPr>
        <w:t>Время – учитель мудрости»;</w:t>
      </w:r>
    </w:p>
    <w:p>
      <w:pPr>
        <w:pStyle w:val="22"/>
        <w:numPr>
          <w:ilvl w:val="0"/>
          <w:numId w:val="38"/>
        </w:numPr>
        <w:shd w:fill="auto" w:val="clear"/>
        <w:tabs>
          <w:tab w:val="clear" w:pos="708"/>
          <w:tab w:val="left" w:pos="993" w:leader="none"/>
          <w:tab w:val="left" w:pos="117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Вдохновение как особое состояние души. Вдохновенное творчество – отражение истины. Красота рождается в сердце</w:t>
      </w:r>
      <w:r>
        <w:rPr>
          <w:color w:val="000000"/>
          <w:sz w:val="28"/>
          <w:szCs w:val="28"/>
        </w:rPr>
        <w:t>»,</w:t>
      </w:r>
    </w:p>
    <w:p>
      <w:pPr>
        <w:pStyle w:val="22"/>
        <w:numPr>
          <w:ilvl w:val="0"/>
          <w:numId w:val="38"/>
        </w:numPr>
        <w:shd w:fill="auto" w:val="clear"/>
        <w:tabs>
          <w:tab w:val="clear" w:pos="708"/>
          <w:tab w:val="left" w:pos="993" w:leader="none"/>
          <w:tab w:val="left" w:pos="1197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Человек в созидании будущего. Добрые дела человека – фундамент будущего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38"/>
        </w:numPr>
        <w:shd w:fill="auto" w:val="clear"/>
        <w:tabs>
          <w:tab w:val="clear" w:pos="708"/>
          <w:tab w:val="left" w:pos="993" w:leader="none"/>
          <w:tab w:val="left" w:pos="1197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 xml:space="preserve">Обобщение  изученного. </w:t>
      </w:r>
      <w:r>
        <w:rPr>
          <w:color w:val="000000"/>
          <w:sz w:val="28"/>
          <w:szCs w:val="28"/>
        </w:rPr>
        <w:t>Защита творческих проектов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45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В 9-ом классе раздел  «Радость познания» включает 8 уроков по темам:</w:t>
      </w:r>
    </w:p>
    <w:p>
      <w:pPr>
        <w:pStyle w:val="22"/>
        <w:numPr>
          <w:ilvl w:val="0"/>
          <w:numId w:val="17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Выбор пут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7"/>
        </w:numPr>
        <w:shd w:fill="auto" w:val="clear"/>
        <w:tabs>
          <w:tab w:val="clear" w:pos="708"/>
          <w:tab w:val="left" w:pos="993" w:leader="none"/>
          <w:tab w:val="left" w:pos="1187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Жизнь, наполненная смыслом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7"/>
        </w:numPr>
        <w:shd w:fill="auto" w:val="clear"/>
        <w:tabs>
          <w:tab w:val="clear" w:pos="708"/>
          <w:tab w:val="left" w:pos="993" w:leader="none"/>
          <w:tab w:val="left" w:pos="1182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Единство мыслей, слов и дел человек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17"/>
        </w:numPr>
        <w:shd w:fill="auto" w:val="clear"/>
        <w:tabs>
          <w:tab w:val="clear" w:pos="708"/>
          <w:tab w:val="left" w:pos="993" w:leader="none"/>
          <w:tab w:val="left" w:pos="1202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Неиссякаемая сила мудрости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25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20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</w:rPr>
        <w:t>Познание своих возможностей. Желания и возможности. Истинное предназначение человека. Призвание и профессия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0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Проявление духовно-нравственных качеств  в жизни.  Человек в постижении смысла жизн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0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Каноны нравственности.  Поступок как отражение духовной зрелости личности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0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Глубина народной мудрости. Взаимосвязь общечеловеческих и национальных ценностей. Духовная суть обычаев, традиций, народного творчества как основы самовоспитания и самосовершенствования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39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Быть человеком» включает 8 уроков по темам:</w:t>
      </w:r>
    </w:p>
    <w:p>
      <w:pPr>
        <w:pStyle w:val="22"/>
        <w:numPr>
          <w:ilvl w:val="0"/>
          <w:numId w:val="29"/>
        </w:numPr>
        <w:shd w:fill="auto" w:val="clear"/>
        <w:tabs>
          <w:tab w:val="clear" w:pos="708"/>
          <w:tab w:val="left" w:pos="993" w:leader="none"/>
          <w:tab w:val="left" w:pos="101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Нравственные качества человек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9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Предназначение женщины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9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Мужчина –  воплощение долга, ответственности и дисциплины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29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>Свобода человека</w:t>
      </w:r>
      <w:r>
        <w:rPr>
          <w:color w:val="000000"/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37"/>
        </w:numPr>
        <w:shd w:fill="auto" w:val="clear"/>
        <w:tabs>
          <w:tab w:val="clear" w:pos="708"/>
          <w:tab w:val="left" w:pos="993" w:leader="none"/>
          <w:tab w:val="left" w:pos="1029" w:leader="none"/>
        </w:tabs>
        <w:spacing w:lineRule="auto" w:line="24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val="kk-KZ" w:eastAsia="en-US"/>
        </w:rPr>
        <w:t xml:space="preserve">Культура личности. Совестливость, достоинство и благородство как отражение нравственности человека. </w:t>
      </w:r>
      <w:r>
        <w:rPr>
          <w:rFonts w:eastAsia="Calibri"/>
          <w:color w:val="000000"/>
          <w:sz w:val="28"/>
          <w:szCs w:val="28"/>
          <w:lang w:eastAsia="en-US"/>
        </w:rPr>
        <w:t>Скромность как отражение духовной культуры</w:t>
      </w:r>
      <w:r>
        <w:rPr>
          <w:rFonts w:eastAsia="Calibri"/>
          <w:color w:val="000000"/>
          <w:sz w:val="28"/>
          <w:szCs w:val="28"/>
          <w:lang w:val="kk-KZ" w:eastAsia="en-US"/>
        </w:rPr>
        <w:t xml:space="preserve">  человека</w:t>
      </w:r>
      <w:r>
        <w:rPr>
          <w:color w:val="000000"/>
          <w:sz w:val="28"/>
          <w:szCs w:val="28"/>
        </w:rPr>
        <w:t>»;</w:t>
      </w:r>
    </w:p>
    <w:p>
      <w:pPr>
        <w:pStyle w:val="22"/>
        <w:numPr>
          <w:ilvl w:val="0"/>
          <w:numId w:val="37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енщина в семье и обществе. Женщина – источник бескорыстной любви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5-го класса обучающийся: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23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ет значимость общечеловеческих ценностей и старается следовать им в своей жизни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о жизни и творчестве духовных учителей человечества;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ый облик девушки»;</w:t>
      </w:r>
    </w:p>
    <w:p>
      <w:pPr>
        <w:pStyle w:val="22"/>
        <w:numPr>
          <w:ilvl w:val="0"/>
          <w:numId w:val="37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Честь и достоинство мужчины. Чувство долга.  Ответственность за безопасность семьи. Уважение к женщине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37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en-US"/>
        </w:rPr>
        <w:t>Человек – гражданин своей страны.  Гражданское сознание. Активная жизненная позиция. Свобода как ответственность личности за свои поступки</w:t>
      </w:r>
      <w:r>
        <w:rPr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Человек и мир» включает 8 уроков по темам: </w:t>
      </w:r>
    </w:p>
    <w:p>
      <w:pPr>
        <w:pStyle w:val="22"/>
        <w:numPr>
          <w:ilvl w:val="0"/>
          <w:numId w:val="45"/>
        </w:numPr>
        <w:shd w:fill="auto" w:val="clear"/>
        <w:tabs>
          <w:tab w:val="clear" w:pos="708"/>
          <w:tab w:val="left" w:pos="993" w:leader="none"/>
          <w:tab w:val="left" w:pos="102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Мир в семье - мир в обществе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45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Сотрудничество в коллективе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45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Служение другим – служение себе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45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Счастье в единении</w:t>
      </w:r>
      <w:r>
        <w:rPr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ельная основа: 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мья как первичная среда развития нравственности человека. Единство и взаимопонимание в семье. Умение прощать»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993" w:leader="none"/>
          <w:tab w:val="left" w:pos="10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Человек в коллективе. Готовность к сотрудничеству. Взаимопомощь и поддержка. Умение общаться.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Потребность человека в бескорыстном служении.  Милосердие, сострадание, великодушие. Душевная щедрость человека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 xml:space="preserve">Понимание единства и целостности мира. Человек как часть мира. Единение человека с природой, другими людьми. </w:t>
      </w:r>
      <w:r>
        <w:rPr>
          <w:rFonts w:eastAsia="Calibri"/>
          <w:spacing w:val="-6"/>
          <w:sz w:val="28"/>
          <w:szCs w:val="28"/>
          <w:lang w:val="kk-KZ" w:eastAsia="en-US"/>
        </w:rPr>
        <w:t>Общечеловеческие ценности – основа единства человечества</w:t>
      </w:r>
      <w:r>
        <w:rPr>
          <w:sz w:val="28"/>
          <w:szCs w:val="28"/>
        </w:rPr>
        <w:t>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Духовный опыт человечества» включает 10 уроков по темам:</w:t>
      </w:r>
    </w:p>
    <w:p>
      <w:pPr>
        <w:pStyle w:val="22"/>
        <w:numPr>
          <w:ilvl w:val="0"/>
          <w:numId w:val="36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pacing w:val="-6"/>
          <w:sz w:val="28"/>
          <w:szCs w:val="28"/>
          <w:lang w:val="kk-KZ" w:eastAsia="en-US"/>
        </w:rPr>
        <w:t>Источники человеческой мудрости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36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kk-KZ" w:eastAsia="en-US"/>
        </w:rPr>
        <w:t>Вечный поиск - вечный путь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36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юбовь как высшая истина»;</w:t>
      </w:r>
    </w:p>
    <w:p>
      <w:pPr>
        <w:pStyle w:val="22"/>
        <w:numPr>
          <w:ilvl w:val="0"/>
          <w:numId w:val="36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341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pacing w:val="-6"/>
          <w:sz w:val="28"/>
          <w:szCs w:val="28"/>
          <w:lang w:val="kk-KZ" w:eastAsia="en-US"/>
        </w:rPr>
        <w:t>Духовная красота человека</w:t>
      </w:r>
      <w:r>
        <w:rPr>
          <w:sz w:val="28"/>
          <w:szCs w:val="28"/>
        </w:rPr>
        <w:t>»;</w:t>
      </w:r>
    </w:p>
    <w:p>
      <w:pPr>
        <w:pStyle w:val="22"/>
        <w:numPr>
          <w:ilvl w:val="0"/>
          <w:numId w:val="36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341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ука совести»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8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основа:</w:t>
      </w:r>
    </w:p>
    <w:p>
      <w:pPr>
        <w:pStyle w:val="22"/>
        <w:numPr>
          <w:ilvl w:val="0"/>
          <w:numId w:val="44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pacing w:val="-6"/>
          <w:sz w:val="28"/>
          <w:szCs w:val="28"/>
          <w:lang w:val="kk-KZ" w:eastAsia="en-US"/>
        </w:rPr>
        <w:t xml:space="preserve">Культура, наука, искусство, литература – источники человеческой мудрости.  </w:t>
      </w:r>
      <w:r>
        <w:rPr>
          <w:sz w:val="28"/>
          <w:szCs w:val="28"/>
        </w:rPr>
        <w:t>Нравственные заповеди поколений, воплощенные в вечных общечеловеческих ценностях»;</w:t>
      </w:r>
    </w:p>
    <w:p>
      <w:pPr>
        <w:pStyle w:val="22"/>
        <w:numPr>
          <w:ilvl w:val="0"/>
          <w:numId w:val="44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знь и духовные искания великих людей. Стремление к духовно-нравственному совершенствованию»;</w:t>
      </w:r>
    </w:p>
    <w:p>
      <w:pPr>
        <w:pStyle w:val="22"/>
        <w:numPr>
          <w:ilvl w:val="0"/>
          <w:numId w:val="44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юбовь как основа человеческой природы. Любовь к ближнему как важнейшая сторона отношений между людьми. Отражение любви в литературе, искусстве как способ познания человека и мира»,</w:t>
      </w:r>
    </w:p>
    <w:p>
      <w:pPr>
        <w:pStyle w:val="22"/>
        <w:numPr>
          <w:ilvl w:val="0"/>
          <w:numId w:val="44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ечеловеческие ценности – основа жизни. Повторение изученного</w:t>
      </w:r>
      <w:r>
        <w:rPr>
          <w:sz w:val="28"/>
          <w:szCs w:val="28"/>
        </w:rPr>
        <w:t>».</w:t>
      </w:r>
    </w:p>
    <w:p>
      <w:pPr>
        <w:pStyle w:val="22"/>
        <w:numPr>
          <w:ilvl w:val="0"/>
          <w:numId w:val="44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общение изученного. Защита творческих проектов».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25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ет свою индивидуальность, с уважением относится к проявлениям индивидуальности другого человека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 милосердие и сострадание к другим людям, стремится оказать им реальную помощь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поддерживать дружеские отношения дома, в сфере ближайшего окружения, стремится конструктивно разрешать возникшие конфликты, старается взаимодействовать с другими людьми на основе сотрудничества и согласия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077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глубоко размышлять и различать истинное и ложное, вечное и временное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091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 связь физического и духовного здоровья, здорового образа жизни; стремится избегать вредных привычек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15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ет необходимость рационального использования свободного времени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14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 интерес к самообразованию и творчеству; стремится к самовыражению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26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ит дружбу и общение, проявляет терпение, интерес к другому человеку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235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ается управлять своим эмоциональным состоянием, сдерживать негативные эмоции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30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ся принимать самостоятельные решения и несёт за них ответственность;</w:t>
      </w:r>
    </w:p>
    <w:p>
      <w:pPr>
        <w:pStyle w:val="22"/>
        <w:numPr>
          <w:ilvl w:val="0"/>
          <w:numId w:val="28"/>
        </w:numPr>
        <w:shd w:fill="auto" w:val="clear"/>
        <w:tabs>
          <w:tab w:val="clear" w:pos="708"/>
          <w:tab w:val="left" w:pos="993" w:leader="none"/>
          <w:tab w:val="left" w:pos="1235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защищать свою точку зрения, не унижая достоинства других людей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6-го класса обучающийся: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23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ет значимость общечеловеческих ценностей и старается следовать им в своей жизни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о жизни и творчестве духовных учителей человечества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20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быть милосердным по отношению к слабым, больным, обиженным, проявляет сострадание к людям через оказание реальной помощи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поддерживать дружеские отношения дома, в сфере ближайшего окружения, в совместной деятельности на основе принципов нравственности и норм духовности; осознает негативность ссор, конфликтов, умеет преодолевать их и взаимодействовать на основе сотрудничества и согласия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 важность гармонии физического и духовного здоровья, значимость здорового образа жизни; старается избегать вредных наклонностей и привычек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11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ет необходимость продуктивной организации личного досуга, умеет планировать свое время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25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 интерес к самообразованию и самореализации, к самостоятельному творчеству; стремится к максимальной реализации собственных способностей и возможностей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глубоко размышлять и различать между истинным и ложным, вечным и временным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ценить дружбу и общение, быть терпеливым, прощать обиды,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нимание; умеет выслушать и понять другого человека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28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достойно и ответственно вести себя в разных ситуациях; управляет своим эмоциональным состоянием, сдерживает негативные эмоции, побуждения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317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принимать самостоятельные и ответственные решения и обосновывает их;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23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отстаивать свои принципы, позиции и убеждения, не унижая достоинства других людей;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7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7-го класса обучающийся: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18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ет значимость и содержание понятий: духовное развитие, красота человеческого духа, достоинство, счастье, общение, согласие, гражданская позиция, позитивное мышление, гармония жизни, свобода, творчество, смысл жизни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235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ет значимость общечеловеческих ценностей и старается следовать им в своей жизни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о жизни и творчестве духовных учителей человечества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11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управлять своим эмоциональным и психическим состоянием, сдерживать проявления негативных эмоций и действий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067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глубоко размышлять и различать истинное и ложное, вечное и временное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091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и уважает семейные традиции, понимает свою роль в семье, в обществе; умеет быть ответственным, заботливым, поддерживать дружеские отношения с родными и близкими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341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выполнять разные виды физической деятельности, способствующие здоровому образу жизни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оценивать красоту окружающего мира и человека; выражает свое отношение к ним через творческую деятельность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09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 значение ответственного отношения к своим обязанностям, умеет трудиться самостоятельно и в коллективе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211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определять собственные цели и возможности их достижения в соответствии с нравственно-духовными нормами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197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оценивать негативные стереотипы и опасные увлечения; умеет оценивать свои действия и свое развитие с точки зрения предупреждения вредных привычек (алкоголь, курение, наркотики и т.д.)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245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 значимость культуры, традиций, обычаев, языка своего и других народов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427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ет ценность позитивного общения, умеет проводить самооценку и сопоставлять ее с оценкой учителей, сверстников, родных и близких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35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соблюдать правила достойного поведения в обществе, оценивать личные поступки и поступки окружающих;</w:t>
      </w:r>
    </w:p>
    <w:p>
      <w:pPr>
        <w:pStyle w:val="22"/>
        <w:numPr>
          <w:ilvl w:val="0"/>
          <w:numId w:val="42"/>
        </w:numPr>
        <w:shd w:fill="auto" w:val="clear"/>
        <w:tabs>
          <w:tab w:val="clear" w:pos="708"/>
          <w:tab w:val="left" w:pos="993" w:leader="none"/>
          <w:tab w:val="left" w:pos="116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самостоятельно принимать решения, сознавая свою социальную и гражданскую ответственность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8-го класса обучающийся: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15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ет значимость и содержание понятий: мудрость, верность, согласие, правда, счастье, жизнь, любовь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11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различать положительные и отрицательные черты характера человека, его действия и намерения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управлять своим эмоциональным и психическим состоянием, сдерживать проявления негативных эмоций и действий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071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и уважает семейные традиции, понимает свою роль в семье, в обществе; умеет быть ответственным, заботливым, поддерживать дружеские отношения с родными и близкими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31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выполнять разные виды физической деятельности, способствующие здоровому образу жизни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оценивать красоту окружающего мира и человека; выражает свое отношение к ним через творческую деятельность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081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 значение ответственного отношения к своим обязанностям, умеет трудиться самостоятельно и в коллективе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определять собственные цели и возможности их достижения в соответствии с нравственно-духовными нормами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06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оценивать негативные стереотипы и опасные увлечения; умеет оценивать свои действия и свое развитие с точки зрения предупреждения вредных привычек (алкоголь, курение, наркотики и т.д.)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23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 значимость культуры, традиций, обычаев, языка своего и других народов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407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ет ценность позитивного общения, умеет проводить самооценку и сопоставлять ее с оценкой учителей, сверстников, родных и близких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335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соблюдать правила достойного поведения в обществе, оценивать личные поступки и поступки окружающих;</w:t>
      </w:r>
    </w:p>
    <w:p>
      <w:pPr>
        <w:pStyle w:val="22"/>
        <w:numPr>
          <w:ilvl w:val="0"/>
          <w:numId w:val="27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самостоятельно принимать решения, сознавая свою социальную и гражданскую ответственность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993" w:leader="none"/>
          <w:tab w:val="left" w:pos="115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9-го класса обучающийся: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29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 взаимосвязь общечеловеческих, этнокультурных и национальных ценностей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47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ся к познанию своих возможностей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собственные мысли, слова и действия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5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о негативных последствиях проявления насилия и жестокости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2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распознавать прекрасное, возвышенное, трагическое и комическое в жизни и выражать к этому свое отношение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57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 свою роль в семье, коллективе и обществе в зависимости от половой принадлежности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47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ет свою жизнь и здоровье как ценность, использует на практике знания о здоровом образе жизни, стремится исключить из жизни вредные привычки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27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 важность сознательного выбора будущей профессии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02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распределять и контролировать свое личное время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23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объективно соизмерять желания и возможности, различать потребности материального и нематериального плана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13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ет значимость взаимопомощи в жизни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993" w:leader="none"/>
          <w:tab w:val="left" w:pos="127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ся к осознанию гражданской принадлежности, проявляет уважительное отношение к казахскому и другим языкам, к казахским национальным традициям и традициям других народ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3</w:t>
    </w:r>
    <w:r>
      <w:rPr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6"/>
      <w:szCs w:val="26"/>
      <w:u w:val="none"/>
    </w:rPr>
  </w:style>
  <w:style w:type="character" w:styleId="165pt1pt">
    <w:name w:val="Основной текст + 16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6"/>
      <w:w w:val="100"/>
      <w:position w:val="0"/>
      <w:sz w:val="33"/>
      <w:sz w:val="33"/>
      <w:szCs w:val="33"/>
      <w:u w:val="none"/>
      <w:vertAlign w:val="baseline"/>
      <w:lang w:val="kk-KZ"/>
    </w:rPr>
  </w:style>
  <w:style w:type="character" w:styleId="WW165pt1pt">
    <w:name w:val="WW-Основной текст + 16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6"/>
      <w:w w:val="100"/>
      <w:position w:val="0"/>
      <w:sz w:val="33"/>
      <w:sz w:val="33"/>
      <w:szCs w:val="33"/>
      <w:u w:val="single"/>
      <w:vertAlign w:val="baseline"/>
      <w:lang w:val="kk-KZ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/>
    </w:pPr>
    <w:rPr>
      <w:rFonts w:ascii="Times New Roman" w:hAnsi="Times New Roman" w:eastAsia="Times New Roman" w:cs="Times New Roman"/>
      <w:spacing w:val="1"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480" w:after="240"/>
      <w:jc w:val="center"/>
    </w:pPr>
    <w:rPr>
      <w:rFonts w:ascii="Times New Roman" w:hAnsi="Times New Roman" w:eastAsia="Times New Roman" w:cs="Times New Roman"/>
      <w:b/>
      <w:bCs/>
      <w:spacing w:val="3"/>
      <w:sz w:val="25"/>
      <w:szCs w:val="25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-2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pacing w:val="3"/>
      <w:sz w:val="25"/>
      <w:szCs w:val="25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45:00Z</dcterms:created>
  <dc:creator>g.kaliyeva</dc:creator>
  <dc:description/>
  <cp:keywords/>
  <dc:language>en-US</dc:language>
  <cp:lastModifiedBy>ИЦ-2</cp:lastModifiedBy>
  <dcterms:modified xsi:type="dcterms:W3CDTF">2016-12-15T07:35:00Z</dcterms:modified>
  <cp:revision>7</cp:revision>
  <dc:subject/>
  <dc:title/>
</cp:coreProperties>
</file>